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20" cy="60960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Т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05.02.2016</w:t>
        <w:tab/>
        <w:tab/>
        <w:tab/>
        <w:tab/>
        <w:tab/>
        <w:tab/>
        <w:tab/>
        <w:tab/>
        <w:t xml:space="preserve">                         № 60</w:t>
      </w:r>
    </w:p>
    <w:p>
      <w:pPr>
        <w:pStyle w:val="Normal"/>
        <w:jc w:val="center"/>
        <w:rPr/>
      </w:pPr>
      <w:r>
        <w:rPr/>
        <w:t>с. Абат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43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я в распоряжение</w:t>
      </w:r>
    </w:p>
    <w:p>
      <w:pPr>
        <w:pStyle w:val="Normal"/>
        <w:tabs>
          <w:tab w:val="clear" w:pos="708"/>
          <w:tab w:val="left" w:pos="9355" w:leader="none"/>
        </w:tabs>
        <w:ind w:right="43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дминистрации  Абатского</w:t>
      </w:r>
    </w:p>
    <w:p>
      <w:pPr>
        <w:pStyle w:val="Normal"/>
        <w:tabs>
          <w:tab w:val="clear" w:pos="708"/>
          <w:tab w:val="left" w:pos="9355" w:leader="none"/>
        </w:tabs>
        <w:ind w:right="43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ниципального района от 21.12.2015</w:t>
      </w:r>
    </w:p>
    <w:p>
      <w:pPr>
        <w:pStyle w:val="Normal"/>
        <w:tabs>
          <w:tab w:val="clear" w:pos="708"/>
          <w:tab w:val="left" w:pos="9355" w:leader="none"/>
        </w:tabs>
        <w:ind w:right="431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№ </w:t>
      </w:r>
      <w:r>
        <w:rPr>
          <w:i/>
          <w:sz w:val="28"/>
          <w:szCs w:val="28"/>
        </w:rPr>
        <w:t>94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В распоряжение администрации Абатского муниципального района от 21.12.2015  № 949 «Об утверждении ведомственной целев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 – 2018 годы» внести следующе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риложение приложения к распоряжению изложить в новой редакции согласно приложению к настоящему распоря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 xml:space="preserve">                                                                           И.Ю. Василье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right="-5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right="-5" w:hanging="0"/>
        <w:jc w:val="right"/>
        <w:rPr/>
      </w:pPr>
      <w:r>
        <w:rPr/>
        <w:t>Абатского муниципального района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</w:t>
      </w:r>
      <w:r>
        <w:rPr/>
        <w:t>от __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– 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1825"/>
        <w:gridCol w:w="851"/>
        <w:gridCol w:w="850"/>
        <w:gridCol w:w="851"/>
        <w:gridCol w:w="992"/>
        <w:gridCol w:w="2140"/>
        <w:gridCol w:w="708"/>
        <w:gridCol w:w="851"/>
        <w:gridCol w:w="850"/>
        <w:gridCol w:w="851"/>
        <w:gridCol w:w="850"/>
        <w:gridCol w:w="922"/>
      </w:tblGrid>
      <w:tr>
        <w:trPr>
          <w:tblHeader w:val="true"/>
          <w:trHeight w:val="276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, задачи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инансовые затраты, тыс. руб.</w:t>
            </w:r>
          </w:p>
        </w:tc>
        <w:tc>
          <w:tcPr>
            <w:tcW w:w="71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результативности выполнения программы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овое знач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е знач-е</w:t>
            </w:r>
          </w:p>
        </w:tc>
      </w:tr>
      <w:tr>
        <w:trPr>
          <w:trHeight w:val="750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ель:  Повышение уровня защиты населения  и территории района от опасностей военного времени и угроз,  возникающих при чрезвычайных ситуациях природного и техногенного характера</w:t>
            </w:r>
          </w:p>
        </w:tc>
      </w:tr>
      <w:tr>
        <w:trPr>
          <w:trHeight w:val="23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:  Совершенствование системы подготовки населения по вопросам гражданской обороны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ам защиты и действиям в чрезвычайных ситуациях</w:t>
            </w:r>
          </w:p>
        </w:tc>
      </w:tr>
      <w:tr>
        <w:trPr>
          <w:trHeight w:val="140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spacing w:val="1"/>
              </w:rPr>
            </w:pPr>
            <w:r>
              <w:rPr/>
              <w:t xml:space="preserve">1. Совершенствование учебно-материальной базы учебно-консультационных пунктов по ГО и ЧС. Приобретение учебно-методических пособий и стендов в области безопасности жизнедеятельности и антитеррористической защищенности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Абат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учебно-консультационных пунктов,  соответствующих современ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Содержание руководителей учебно-консультационного пункта по ГО и ЧС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 кружков «Школы безопасности» и «Юный спасатель»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руководителей, отвечающих за организацию работы учебно-консультационного пункта и кружков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«Школы безопасности» и «Юный спасат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3. Проведение районных соревнований и участие в областных слётах-соревнованиях «Школа безопасности» и «Юный спасатель».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проведенных соревнований по Б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 xml:space="preserve">Итого по задаче 1: </w:t>
            </w:r>
          </w:p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2: Повышение готовности сил и средств муниципального звена ГО и РСЧ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 xml:space="preserve">1. Приобретение противопожарного, спасательного и другого имущества и оборудования для НФ и служб ГО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спасательных служб ГО, укомплектованных согласно требовани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плата услуг по информированию ЕДДС и населения о состоянии окружающей природной среды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ремя доведения информации о метеорологических и гидрологических опасных явл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 xml:space="preserve">Итого по задаче 2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bCs/>
              </w:rPr>
              <w:t>Задача 3. Создание условий</w:t>
            </w:r>
            <w:r>
              <w:rPr>
                <w:b/>
              </w:rPr>
              <w:t xml:space="preserve"> по безаварийному пропуску паводковых вод,</w:t>
            </w:r>
            <w:r>
              <w:rPr/>
              <w:t xml:space="preserve"> </w:t>
            </w:r>
            <w:r>
              <w:rPr>
                <w:b/>
              </w:rPr>
              <w:t>обязательное страхование гражданской ответственности за причинение вреда при эксплуатации ГТС</w:t>
            </w:r>
          </w:p>
        </w:tc>
      </w:tr>
      <w:tr>
        <w:trPr>
          <w:trHeight w:val="8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hanging="0"/>
              <w:rPr/>
            </w:pPr>
            <w:r>
              <w:rPr/>
              <w:t>1. Осуществление контроля за техническим состоянием ГТС (дамб, плотин, водорегулирующих сооружений), проведение работ по их  ремонту в послепаводковый период.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Абат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 на осущ. контроля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служ. ГТ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на ремонт Г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ГТС, соответствующих  требовани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бязательное страхование гражданской ответственности владельца ГТС за причинение вреда жизни, здоровью или имуществу граждан и окружающей среде в случае аварии на ГТ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Количество ГТС для обязательн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>Задача 4. Улучшение состояния пожарной безопасности населенных пунктов.</w:t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 xml:space="preserve">1. Организация мероприятий по усилению противопожарной защиты  населенных пунктов. Улучшение материально-технического обеспечения подразделений ДПО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пожаров в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3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Приобретение и установка автономных пожарных извещателей (дымоулавливающих устройств) для оснащения ими жилых помещений в которых проживают многодетные семь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многодетных семей оснащенных пожарными извещател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>
                <w:b/>
              </w:rPr>
              <w:t>Итого по задаче 5:</w:t>
            </w:r>
            <w:r>
              <w:rPr/>
              <w:t xml:space="preserve">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ма"/>
    <w:basedOn w:val="Normal"/>
    <w:qFormat/>
    <w:pPr>
      <w:ind w:firstLine="654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8:00Z</dcterms:created>
  <dc:creator>Олег</dc:creator>
  <dc:description/>
  <cp:keywords/>
  <dc:language>en-US</dc:language>
  <cp:lastModifiedBy>Олег Юр. Пантелеев</cp:lastModifiedBy>
  <cp:lastPrinted>2016-02-04T13:54:00Z</cp:lastPrinted>
  <dcterms:modified xsi:type="dcterms:W3CDTF">2016-08-05T10:00:00Z</dcterms:modified>
  <cp:revision>125</cp:revision>
  <dc:subject/>
  <dc:title>                                                                                           Приложение</dc:title>
</cp:coreProperties>
</file>