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Отчет о выполнении ведомственной целевой программ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b/>
        </w:rPr>
        <w:t>Совершенствование системы гражданской обороны, защиты населения и территории Абатского муниципального района от чрезвычайных ситуаций природного и техногенного характера на 2016– 2018 годы»</w:t>
      </w:r>
    </w:p>
    <w:p>
      <w:pPr>
        <w:pStyle w:val="Normal"/>
        <w:jc w:val="right"/>
        <w:rPr>
          <w:b/>
          <w:b/>
        </w:rPr>
      </w:pPr>
      <w:r>
        <w:rPr>
          <w:b/>
        </w:rPr>
        <w:t>(по состоянию на 01.07.2016 г.)</w:t>
      </w:r>
    </w:p>
    <w:tbl>
      <w:tblPr>
        <w:tblW w:w="1630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1933"/>
        <w:gridCol w:w="1556"/>
        <w:gridCol w:w="659"/>
        <w:gridCol w:w="19"/>
        <w:gridCol w:w="628"/>
        <w:gridCol w:w="709"/>
        <w:gridCol w:w="709"/>
        <w:gridCol w:w="141"/>
        <w:gridCol w:w="426"/>
        <w:gridCol w:w="141"/>
        <w:gridCol w:w="1843"/>
        <w:gridCol w:w="142"/>
        <w:gridCol w:w="709"/>
        <w:gridCol w:w="850"/>
        <w:gridCol w:w="567"/>
        <w:gridCol w:w="142"/>
        <w:gridCol w:w="425"/>
        <w:gridCol w:w="567"/>
        <w:gridCol w:w="1276"/>
      </w:tblGrid>
      <w:tr>
        <w:trPr/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, задачи, наименование мероприятий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  <w:tc>
          <w:tcPr>
            <w:tcW w:w="49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е затраты, тыс.руб.</w:t>
            </w:r>
          </w:p>
        </w:tc>
        <w:tc>
          <w:tcPr>
            <w:tcW w:w="6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результативности выполнения программы</w:t>
            </w:r>
          </w:p>
        </w:tc>
      </w:tr>
      <w:tr>
        <w:trPr/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й план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ый план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-нование пока-зателя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-вое значе-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-ненный план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(14) –(1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3)</w:t>
            </w:r>
          </w:p>
        </w:tc>
      </w:tr>
      <w:tr>
        <w:trPr>
          <w:trHeight w:val="449" w:hRule="atLeast"/>
        </w:trPr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-жет-ные</w:t>
            </w:r>
          </w:p>
        </w:tc>
        <w:tc>
          <w:tcPr>
            <w:tcW w:w="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-бюд-жет-ные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-жет-ны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-бюд-жет-ны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-жет-ные</w:t>
            </w:r>
          </w:p>
        </w:tc>
        <w:tc>
          <w:tcPr>
            <w:tcW w:w="7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-бюд-жет-ные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0" w:hRule="atLeast"/>
        </w:trPr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163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Цель:  Повышение уровня защиты населения  и территории района от опасностей военного времени  и от угроз,  возникающих при чрезвычайных ситуациях природного и техногенного характера</w:t>
            </w:r>
          </w:p>
        </w:tc>
      </w:tr>
      <w:tr>
        <w:trPr/>
        <w:tc>
          <w:tcPr>
            <w:tcW w:w="163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1:  Совершенствование системы подготовки населения по вопросам гражданской обороны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ам защиты и действиям в чрезвычайных ситуациях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овершенствование учебно-материальной базы учебно-консультационных пунктов по ГО и ЧС. Приобретение учебно-методических пособий и стендов в области безопасности жизнедеятельности и антитеррористической защищенности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Абатского муниципального район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57" w:hanging="0"/>
              <w:rPr/>
            </w:pPr>
            <w:r>
              <w:rPr/>
              <w:t xml:space="preserve">Количество учебно-консультационных пунктов,  соответствующих современным требован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ел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Содержание руководителя учебно-консультационного пункта по ГО и ЧС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и  кружка «Школы безопасности» и «Юный спасатель».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Абатского муниципального район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2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Количество руководителей, отвечающих за организацию работы учебно-консультационного пункта и кружков</w:t>
            </w:r>
          </w:p>
          <w:p>
            <w:pPr>
              <w:pStyle w:val="Normal"/>
              <w:snapToGrid w:val="false"/>
              <w:ind w:left="-42" w:right="57" w:hanging="0"/>
              <w:rPr/>
            </w:pPr>
            <w:r>
              <w:rPr/>
              <w:t>«Школы безопасности» и «Юный спасатель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ел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по договору руково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П. Отделу образования для руковод. Шк.безоп.и Юн.спас.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2 Проведение районных соревнований и участие в областных слётах-соревнованиях «Школа безопасности» и «Юный спасатель»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Абатского муниципального район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57" w:hanging="0"/>
              <w:rPr/>
            </w:pPr>
            <w:r>
              <w:rPr/>
              <w:t xml:space="preserve">  </w:t>
            </w:r>
            <w:r>
              <w:rPr/>
              <w:t>Количество проведенных соревнований по Б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/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по задаче 1 </w:t>
            </w:r>
          </w:p>
          <w:p>
            <w:pPr>
              <w:pStyle w:val="Normal"/>
              <w:ind w:left="13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7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3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а 2: Повышение готовности сил и средств муниципального звена ГО и РСЧС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иобретение противопожарного, спасательного и другого имущества и оборудования для НФ и служб ГО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Абатского муниципального район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right="57" w:firstLine="10"/>
              <w:rPr/>
            </w:pPr>
            <w:r>
              <w:rPr/>
              <w:t>Количество спасательных служб ГО, укомплектованных согласно требованиям.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hanging="0"/>
              <w:rPr/>
            </w:pPr>
            <w:r>
              <w:rPr/>
              <w:t>2. Оплата услуг по информированию ЕДДС и населения о состоянии окружающей природной среды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Абатского муниципального район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Время доведения информации о метеорологических и гидрологических опасных явлен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и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/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по задаче 2: 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2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,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3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Задача 3. Создание условий</w:t>
            </w:r>
            <w:r>
              <w:rPr>
                <w:b/>
              </w:rPr>
              <w:t xml:space="preserve"> по безаварийному пропуску паводковых вод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97"/>
              <w:rPr/>
            </w:pPr>
            <w:r>
              <w:rPr/>
              <w:t>1. Осуществление контроля за техническим состоянием ГТС (дамб, плотин, водорегулирующих сооружений), проведение работ по их  ремонту в послепаводковый период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Абатского муниципального района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.ч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на осущ. контроля 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бслуж. ГТС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 на ремонт ГТС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kern w:val="2"/>
              </w:rPr>
              <w:t>39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Количество ГТС, соответствующих  требованиям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ю ЖКХ на ремонт ГТС. Контракт с «Тюменьводхозом»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hanging="0"/>
              <w:rPr/>
            </w:pPr>
            <w:r>
              <w:rPr/>
              <w:t>2. Обязательное страхование гражданской ответственности владельца ГТС за причинение вреда жизни, здоровью или имуществу граждан и окружающей среде в случае аварии на ГТС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Абатского муниципального район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57,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Количество ГТС для обязательного страхова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/ Управлению ЖКХ на страхование ГТС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задаче 4: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48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455,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30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first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4. Улучшение состояния пожарной безопасности населенных пунктов</w:t>
            </w:r>
          </w:p>
          <w:p>
            <w:pPr>
              <w:pStyle w:val="Normal"/>
              <w:ind w:firstLine="36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hanging="0"/>
              <w:rPr/>
            </w:pPr>
            <w:r>
              <w:rPr/>
              <w:t>1. Организация мероприятий по усилению противопожарной защиты  населенных пунктов. Улучшения материально-технического обеспечения подразделений ДПО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Абатского муниципального район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Количество пожаров в населенных пунктах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помощи с/п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hanging="0"/>
              <w:rPr/>
            </w:pPr>
            <w:r>
              <w:rPr/>
              <w:t>2. Приобретение и установка автономных пожарных извещателей (дымоулавливающих устройств) для оснащения ими жилых помещений в которых проживают многодетные семьи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Абатского муниципального района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Количество многодетных семей оснащенных пожарными извещателям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/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задаче 5: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0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,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1" w:hanging="0"/>
              <w:rPr>
                <w:b/>
                <w:b/>
              </w:rPr>
            </w:pPr>
            <w:r>
              <w:rPr>
                <w:b/>
              </w:rPr>
              <w:t>Всего по Программе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,0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3,6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-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яснительная записка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по выполнению </w:t>
      </w:r>
      <w:r>
        <w:rPr>
          <w:sz w:val="28"/>
          <w:szCs w:val="28"/>
        </w:rPr>
        <w:t xml:space="preserve">ведомственной целевой программы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Совершенствование системы гражданской обороны, защиты населения и территории Абатского муниципального района от чрезвычайных ситуаций природного и техногенного характера на 2016 – 2018 годы» </w:t>
      </w:r>
      <w:r>
        <w:rPr>
          <w:sz w:val="28"/>
          <w:szCs w:val="28"/>
          <w:u w:val="single"/>
        </w:rPr>
        <w:t>за первое полугодие 2016 года</w:t>
      </w:r>
    </w:p>
    <w:p>
      <w:pPr>
        <w:pStyle w:val="Normal"/>
        <w:ind w:first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bCs/>
          <w:sz w:val="28"/>
          <w:szCs w:val="28"/>
        </w:rPr>
        <w:t>Цели и задачи, поставленные в результате реализации Программы, направленной на повышение уровня защиты населения и территории района от опасностей военного времени и от угроз, возникающих при чрезвычайных ситуациях природного и техногенного характера, по состоянию на 01.07.2016 года, в основном выполнены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Задачи предусматривались следующие:</w:t>
      </w:r>
    </w:p>
    <w:p>
      <w:pPr>
        <w:pStyle w:val="Normal"/>
        <w:snapToGrid w:val="false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Задача 1.  Совершенствование системы подготовки населения по вопросам гражданской обороны, способам защиты и действиям в чрезвычайных ситуациях.</w:t>
      </w:r>
    </w:p>
    <w:p>
      <w:pPr>
        <w:pStyle w:val="Normal"/>
        <w:snapToGrid w:val="false"/>
        <w:ind w:firstLine="360"/>
        <w:jc w:val="both"/>
        <w:rPr/>
      </w:pPr>
      <w:r>
        <w:rPr>
          <w:bCs/>
          <w:sz w:val="28"/>
          <w:szCs w:val="28"/>
        </w:rPr>
        <w:tab/>
        <w:t xml:space="preserve">Задача 2. </w:t>
      </w:r>
      <w:r>
        <w:rPr>
          <w:sz w:val="28"/>
          <w:szCs w:val="28"/>
        </w:rPr>
        <w:t>Повышение готовности сил и средств муниципального звена ГО и РСЧС.</w:t>
      </w:r>
      <w:r>
        <w:rPr>
          <w:bCs/>
          <w:sz w:val="28"/>
          <w:szCs w:val="28"/>
        </w:rPr>
        <w:t xml:space="preserve">  </w:t>
      </w:r>
    </w:p>
    <w:p>
      <w:pPr>
        <w:pStyle w:val="Normal"/>
        <w:snapToGrid w:val="false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Задача 3. Создание условий по безаварийному пропуску паводковых вод, обязательное страхование гражданской ответственности за причинение вреда при эксплуатации ГТС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>Задача 4. Улучшение состояния пожарной безопасности населенных пунктов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Для решения </w:t>
      </w:r>
      <w:r>
        <w:rPr>
          <w:bCs/>
          <w:sz w:val="28"/>
          <w:szCs w:val="28"/>
          <w:u w:val="single"/>
        </w:rPr>
        <w:t>первой</w:t>
      </w:r>
      <w:r>
        <w:rPr>
          <w:bCs/>
          <w:sz w:val="28"/>
          <w:szCs w:val="28"/>
        </w:rPr>
        <w:t xml:space="preserve"> задачи планировались мероприятия:</w:t>
      </w:r>
    </w:p>
    <w:p>
      <w:pPr>
        <w:pStyle w:val="Normal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овершенствование учебно-материальной базы учебно-консультационных пунктов по ГО и ЧС. Приобретение учебно-методических пособий и стендов в области безопасности жизнедеятельности и антитеррористической защищенности.</w:t>
      </w:r>
    </w:p>
    <w:p>
      <w:pPr>
        <w:pStyle w:val="Normal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ланируемые финансовые затраты по программе – 28,0 тыс.руб. Исполнение по финансированию на 0 тыс.руб. Реализация мероприятий планируется во втором полугодии текущего года. </w:t>
      </w:r>
    </w:p>
    <w:p>
      <w:pPr>
        <w:pStyle w:val="Normal"/>
        <w:ind w:firstLine="360"/>
        <w:jc w:val="both"/>
        <w:rPr/>
      </w:pPr>
      <w:r>
        <w:rPr>
          <w:bCs/>
          <w:sz w:val="28"/>
          <w:szCs w:val="28"/>
        </w:rPr>
        <w:t xml:space="preserve">- Содержание руководителей учебно-консультационного пункта по ГО и ЧС и  кружка «Школы безопасности» и «Юный спасатель». </w:t>
      </w:r>
    </w:p>
    <w:p>
      <w:pPr>
        <w:pStyle w:val="Normal"/>
        <w:ind w:firstLine="360"/>
        <w:jc w:val="both"/>
        <w:rPr/>
      </w:pPr>
      <w:r>
        <w:rPr>
          <w:bCs/>
          <w:sz w:val="28"/>
          <w:szCs w:val="28"/>
        </w:rPr>
        <w:t xml:space="preserve">Планируемые финансовые затраты по программе – 112,0 тыс.руб. Исполнение по финансированию на 88,0 тыс.руб. (78,6%). Плановый показатель результативности будет достигнут во втором полугодии текущего года.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оведение районных соревнований и участие в областных слётах-соревнованиях «Школа безопасности», «Юный спасатель».</w:t>
      </w:r>
    </w:p>
    <w:p>
      <w:pPr>
        <w:pStyle w:val="Normal"/>
        <w:ind w:firstLine="360"/>
        <w:jc w:val="both"/>
        <w:rPr/>
      </w:pPr>
      <w:r>
        <w:rPr>
          <w:bCs/>
          <w:sz w:val="28"/>
          <w:szCs w:val="28"/>
        </w:rPr>
        <w:t>Планируемые финансовые затраты – 80,0 тыс.руб. Исполнение  – 39,0 тыс.руб. (48,8%). Плановый показатель результативности будет достигнут во втором полугодии текущего года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  <w:t xml:space="preserve">Для решения </w:t>
      </w:r>
      <w:r>
        <w:rPr>
          <w:bCs/>
          <w:sz w:val="28"/>
          <w:szCs w:val="28"/>
          <w:u w:val="single"/>
        </w:rPr>
        <w:t>второй</w:t>
      </w:r>
      <w:r>
        <w:rPr>
          <w:bCs/>
          <w:sz w:val="28"/>
          <w:szCs w:val="28"/>
        </w:rPr>
        <w:t xml:space="preserve"> задачи планировались мероприятия:</w:t>
      </w:r>
    </w:p>
    <w:p>
      <w:pPr>
        <w:pStyle w:val="Normal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обретение противопожарного, спасательного и другого имущества и оборудования для НФ и служб ГО.</w:t>
      </w:r>
    </w:p>
    <w:p>
      <w:pPr>
        <w:pStyle w:val="Normal"/>
        <w:ind w:firstLine="360"/>
        <w:jc w:val="both"/>
        <w:rPr/>
      </w:pPr>
      <w:r>
        <w:rPr>
          <w:bCs/>
          <w:sz w:val="28"/>
          <w:szCs w:val="28"/>
        </w:rPr>
        <w:t xml:space="preserve">Планируемые финансовые затраты – 83,0 тыс.руб. Исполнение по финансированию – 0 тыс.руб. Реализация мероприятия планируется во втором полугодии текущего года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  Оплата услуг по информированию ЕДДС и населения о состоянии окружающей природной среды.</w:t>
      </w:r>
    </w:p>
    <w:p>
      <w:pPr>
        <w:pStyle w:val="Normal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ланируемые финансовые затраты – 9,0 тыс.руб. Исполнение по финансированию – 8,03 тыс.руб.  Плановый показатель результативности достигнут.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Для решения </w:t>
      </w:r>
      <w:r>
        <w:rPr>
          <w:bCs/>
          <w:sz w:val="28"/>
          <w:szCs w:val="28"/>
          <w:u w:val="single"/>
        </w:rPr>
        <w:t>третьей</w:t>
      </w:r>
      <w:r>
        <w:rPr>
          <w:bCs/>
          <w:sz w:val="28"/>
          <w:szCs w:val="28"/>
        </w:rPr>
        <w:t xml:space="preserve"> задачи:</w:t>
      </w:r>
    </w:p>
    <w:p>
      <w:pPr>
        <w:pStyle w:val="Normal"/>
        <w:ind w:left="169" w:hanging="0"/>
        <w:jc w:val="both"/>
        <w:rPr/>
      </w:pPr>
      <w:r>
        <w:rPr>
          <w:bCs/>
          <w:sz w:val="28"/>
          <w:szCs w:val="28"/>
        </w:rPr>
        <w:tab/>
        <w:t>- Осуществление контроля за техническим состоянием ГТС (дамб, плотин, водорегулирующих сооружений), проведение работ по их  ремонту в послепаводковый период.</w:t>
      </w:r>
    </w:p>
    <w:p>
      <w:pPr>
        <w:pStyle w:val="Normal"/>
        <w:ind w:left="131" w:firstLine="57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уемые финансовые затраты – 400,0 тыс.руб. Исполнение по финансированию – 398,0 тыс.руб. (99,9%).   Плановый показатель результативности достигнут. </w:t>
      </w:r>
    </w:p>
    <w:p>
      <w:pPr>
        <w:pStyle w:val="Normal"/>
        <w:ind w:left="131" w:firstLine="577"/>
        <w:jc w:val="both"/>
        <w:rPr/>
      </w:pPr>
      <w:r>
        <w:rPr>
          <w:sz w:val="28"/>
          <w:szCs w:val="28"/>
        </w:rPr>
        <w:t>- Обязательное страхование гражданской ответственности владельца ГТС за причинение вреда жизни, здоровью или имуществу граждан и окружающей среде в случае аварии на ГТС.</w:t>
      </w:r>
    </w:p>
    <w:p>
      <w:pPr>
        <w:pStyle w:val="Normal"/>
        <w:ind w:left="131" w:firstLine="57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уемые финансовые затраты – 88,0 тыс.руб. Исполнение по финансированию – 57,6,0 тыс.руб. (72,0%).   Плановый показатель результативности достигнут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шения </w:t>
      </w:r>
      <w:r>
        <w:rPr>
          <w:sz w:val="28"/>
          <w:szCs w:val="28"/>
          <w:u w:val="single"/>
        </w:rPr>
        <w:t>четвертой</w:t>
      </w:r>
      <w:r>
        <w:rPr>
          <w:sz w:val="28"/>
          <w:szCs w:val="28"/>
        </w:rPr>
        <w:t xml:space="preserve"> задачи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- Организация мероприятий по усилению противопожарной защиты  населенных пунктов. Улучшение материально-технического обеспечения подразделений ДПО.</w:t>
      </w:r>
    </w:p>
    <w:p>
      <w:pPr>
        <w:pStyle w:val="Normal"/>
        <w:ind w:first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ланируемые финансовые затраты – 163,0 тыс.руб. Исполнение по финансированию – 6,0 тыс.руб. (3,7%).  </w:t>
      </w:r>
      <w:r>
        <w:rPr>
          <w:bCs/>
          <w:sz w:val="28"/>
          <w:szCs w:val="28"/>
        </w:rPr>
        <w:t xml:space="preserve">Реализация мероприятия планируется во втором полугодии текущего года. </w:t>
      </w:r>
    </w:p>
    <w:p>
      <w:pPr>
        <w:pStyle w:val="Normal"/>
        <w:ind w:firstLine="360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Приобретение и установка автономных пожарных извещателей (дымоулавливающих устройств) для оснащения ими жилых помещений в которых проживают многодетные семьи.</w:t>
      </w:r>
    </w:p>
    <w:p>
      <w:pPr>
        <w:pStyle w:val="Normal"/>
        <w:ind w:left="131" w:firstLine="57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уемые финансовые затраты – 37,0 тыс.руб. Исполнение по финансированию – 37,0 тыс.руб. (100%).   Плановый показатель результативности достигнут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того исполнение Программы по финансированию на 01.07.2016 года – 633,63 тыс.руб. (63,4%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по делам ГО и ЧС                                          О.Ю. Пантелеев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6">
    <w:name w:val="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8:47:00Z</dcterms:created>
  <dc:creator>Олег</dc:creator>
  <dc:description/>
  <cp:keywords/>
  <dc:language>en-US</dc:language>
  <cp:lastModifiedBy>Олег Юр. Пантелеев</cp:lastModifiedBy>
  <cp:lastPrinted>2016-08-05T13:28:00Z</cp:lastPrinted>
  <dcterms:modified xsi:type="dcterms:W3CDTF">2016-08-29T10:03:00Z</dcterms:modified>
  <cp:revision>67</cp:revision>
  <dc:subject/>
  <dc:title/>
</cp:coreProperties>
</file>