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8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>к решению Думы Абатского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>от_______________ № ____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униципальные преференц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00"/>
        <w:gridCol w:w="4965"/>
      </w:tblGrid>
      <w:tr>
        <w:trPr>
          <w:trHeight w:val="300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нежных средств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cs="Arial"/>
                <w:sz w:val="24"/>
                <w:szCs w:val="24"/>
              </w:rPr>
              <w:br/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Цель </w:t>
            </w:r>
          </w:p>
        </w:tc>
        <w:tc>
          <w:tcPr>
            <w:tcW w:w="4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ид деятельности</w:t>
            </w:r>
          </w:p>
        </w:tc>
      </w:tr>
      <w:tr>
        <w:trPr>
          <w:trHeight w:val="276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витие образования и науки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образования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>Развитие культуры, искусства  и сохранение культурных ценностей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культуры и искусства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средств массовой информации и книгоиздания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азвитие физической культуры и спорта 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физической культуры и спорта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4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изводство сельскохозяйственной продукции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сельскохозяйственного производства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5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еятельность в сфере содействия занятости и снижению напряженности на рынке труда               </w:t>
            </w:r>
          </w:p>
        </w:tc>
      </w:tr>
      <w:tr>
        <w:trPr>
          <w:trHeight w:val="4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держка труднодоступных территори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социальной политики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6"/>
                <w:szCs w:val="26"/>
              </w:rPr>
              <w:t>деятельность в сфере организации транспортного обслуживания населения</w:t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49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здравоохранения, образования, культуры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 граждан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здравоохранения, образования, культуры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держка субъектов малого и среднего предпринимательства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еятельность в сфере  малого и среднего предпринимательства</w:t>
            </w:r>
          </w:p>
        </w:tc>
      </w:tr>
      <w:tr>
        <w:trPr>
          <w:trHeight w:val="27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9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здание и обеспечение правовых, экономических и организационных условий  деятельности молодежных и детских объединений</w:t>
              <w:br/>
              <w:t>(Федеральный закон от 28.06.1995 № 98-ФЗ «О государственной поддержке молодежных и детских объединений»)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еятельность в сфере молодежной политики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1:00Z</dcterms:created>
  <dc:creator>1</dc:creator>
  <dc:description/>
  <cp:keywords/>
  <dc:language>en-US</dc:language>
  <cp:lastModifiedBy>Ирина</cp:lastModifiedBy>
  <cp:lastPrinted>2009-10-29T14:07:00Z</cp:lastPrinted>
  <dcterms:modified xsi:type="dcterms:W3CDTF">2015-10-28T04:43:00Z</dcterms:modified>
  <cp:revision>8</cp:revision>
  <dc:subject/>
  <dc:title>                                                                      Приложение</dc:title>
</cp:coreProperties>
</file>