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220" cy="609600"/>
            <wp:effectExtent l="0" t="0" r="0" b="0"/>
            <wp:docPr id="1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АБАТ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>21.12.2015</w:t>
        <w:tab/>
        <w:tab/>
        <w:tab/>
        <w:tab/>
        <w:tab/>
        <w:tab/>
        <w:tab/>
        <w:tab/>
        <w:t xml:space="preserve">                                  № </w:t>
      </w:r>
      <w:r>
        <w:rPr>
          <w:u w:val="single"/>
        </w:rPr>
        <w:t>949</w:t>
      </w:r>
    </w:p>
    <w:p>
      <w:pPr>
        <w:pStyle w:val="Normal"/>
        <w:jc w:val="center"/>
        <w:rPr/>
      </w:pPr>
      <w:r>
        <w:rPr/>
        <w:t>с. Абат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315" w:hanging="0"/>
        <w:rPr/>
      </w:pPr>
      <w:r>
        <w:rPr>
          <w:i/>
          <w:sz w:val="28"/>
          <w:szCs w:val="28"/>
        </w:rPr>
        <w:t>Об утверждении ведомственной целевой программы «Совершенствование системы гражданской обороны, защиты населения и территории Абатского муниципального района от чрезвычайных ситуаций природного и техногенного характера на 2016 – 2018 годы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Федерального закона от 06.10.2003 № 131-ФЗ «Об общих принципах организации местного самоуправления в Российской Федерации», ст. 32 Устава Абатского муниципального района, распоряжения администрации Абатского муниципального района от 07.03.2008 № 219 «Об утверждении Положения о порядке разработки, утверждения и реализации ведомственных целевых программ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ведомственную целевую программу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овершенствование системы гражданской обороны, защиты населения и территории Абатского муниципального района от чрезвычайных ситуаций природного и техногенного характера на 2016 – 2018 годы»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аспоряжения администрации Абатского муниципального района от 16.12.2014 № 1121 «Об утверждении ведомственной целевой программы «Совершенствование системы гражданской обороны, защиты населения и территории Абатского муниципального района от чрезвычайных ситуаций природного и техногенного характера на 2015 – 2017 годы», от 22.10.2015 № 741 «О внесении изменения в распоряжение администрации Абатского муниципального района от 16.12.2014 № 1121» признать утратившими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аспоряжение вступает в силу с 01.01.2016 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распоряжения возложить на начальника отдела по делам ГО и ЧС администрации Абат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</w:t>
        <w:tab/>
        <w:t xml:space="preserve">                              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         И.Ю. Василь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ind w:right="-5" w:hanging="0"/>
        <w:jc w:val="right"/>
        <w:rPr/>
      </w:pPr>
      <w:r>
        <w:rPr/>
        <w:t>к распоряжению администрации</w:t>
      </w:r>
    </w:p>
    <w:p>
      <w:pPr>
        <w:pStyle w:val="Normal"/>
        <w:ind w:right="-5" w:hanging="0"/>
        <w:jc w:val="right"/>
        <w:rPr/>
      </w:pPr>
      <w:r>
        <w:rPr/>
        <w:t>Абатского муниципального района</w:t>
      </w:r>
    </w:p>
    <w:p>
      <w:pPr>
        <w:pStyle w:val="Normal"/>
        <w:ind w:right="-5" w:hanging="0"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21.12.2015  № 94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СТВЕН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вершенствование системы гражданской обороны, защиты населения и территории Абатского муниципального района от чрезвычайных ситуаций природного и техног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– 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ое обоснование разработки ведомственной целевой программы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Ведомственная целевая программ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Совершенствование системы гражданской обороны, защиты населения и территории Абатского муниципального района от чрезвычайных ситуаций природного и техногенного характера на 2016–2018 годы» (далее – Программа) разработана в соответствии с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 xml:space="preserve">Федеральным законом от 21.12.1994 № 68-ФЗ «О защите населения и территорий от чрезвычайных ситуаций природного и техногенного характера» (в редакции Закона </w:t>
      </w:r>
      <w:r>
        <w:rPr/>
        <w:t xml:space="preserve">от </w:t>
      </w:r>
      <w:r>
        <w:rPr>
          <w:sz w:val="28"/>
          <w:szCs w:val="28"/>
        </w:rPr>
        <w:t xml:space="preserve">28.11.2015 </w:t>
      </w:r>
      <w:hyperlink r:id="rId3">
        <w:r>
          <w:rPr>
            <w:rStyle w:val="InternetLink"/>
            <w:sz w:val="28"/>
            <w:szCs w:val="28"/>
          </w:rPr>
          <w:t>№ 357-ФЗ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Федеральным законом от 12.02.1998 № 28-ФЗ «О гражданской обороне» (в редакции Закона от 29.06.2015 № 171-ФЗ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Федеральным законом от 06.10.2003 № 131-ФЗ «Об общих принципах организации местного самоуправления в  Российской Федерации» (в редакции Закона от 28.11.2015 № 357-ФЗ)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</w:t>
      </w:r>
      <w:r>
        <w:rPr/>
        <w:t xml:space="preserve"> </w:t>
      </w:r>
      <w:r>
        <w:rPr>
          <w:sz w:val="28"/>
          <w:szCs w:val="28"/>
        </w:rPr>
        <w:t xml:space="preserve">(в редакции Постановления от 14.04.2015 </w:t>
      </w:r>
      <w:hyperlink r:id="rId4">
        <w:r>
          <w:rPr>
            <w:rStyle w:val="InternetLink"/>
            <w:sz w:val="28"/>
            <w:szCs w:val="28"/>
          </w:rPr>
          <w:t>№ 352)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Уставом Абатского муниципального район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распоряжением администрации Абатского муниципального  района от 07.03.2008 № 219 «Об утверждении Положения о порядке разработки, утверждения и реализации ведомственных целевых программ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Характеристика проблем, на решение которых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а Программа</w:t>
      </w:r>
    </w:p>
    <w:p>
      <w:pPr>
        <w:pStyle w:val="Normal"/>
        <w:shd w:fill="FFFFFF" w:val="clear"/>
        <w:spacing w:before="350" w:after="0"/>
        <w:ind w:firstLine="708"/>
        <w:jc w:val="both"/>
        <w:rPr/>
      </w:pPr>
      <w:r>
        <w:rPr>
          <w:sz w:val="28"/>
          <w:szCs w:val="28"/>
        </w:rPr>
        <w:t>Защита населения и территории от чрезвычайных ситуа</w:t>
        <w:softHyphen/>
        <w:t>ций природного и техногенного характера, а также от опасностей, возникаю</w:t>
        <w:softHyphen/>
        <w:t xml:space="preserve">щих при военных конфликтах или вследствие этих конфликтов, была и остается одной из самых важных направлений деятельности  органов местного самоупра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 Федеральным законом от 6 октября 2003 года № 131 – ФЗ «Об общих принципах организации местного самоуправления в Российской Федерации» к вопросам местного значения муниципального района отнесены следующие полномоч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астие в предупреждении и ликвидации последствий ЧС на территории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рганизация и осуществление мероприятий по территориальной обороне и гражданской обороне, защите населения и территории муниципального района от чрезвычайных ситуаций природного и техногенного характе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обеспечению безопасности людей на водных объектах, охране их жизни и здоровья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Обеспечение необходимого уровня безопасности и минимизации потерь от чрезвычайных ситуаций является важным фактором устойчивого социально-экономического развития Абатского муниципальн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пожароопасный период 2015 года на территории района лесных пожаров не зафиксировано. На землях иных категорий произошло 6 пожаров (ландшафтных )на площади 135,5 га (АППГ - 212,0 га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щерб от природных пожаров составил 0 тыс. руб. (АППГ – 39,6 тыс. руб.) Затраты на их тушение – 60,7 тыс.руб., в том числе: по лесным пожарам – 0 тыс.руб. (АППГ 133,3 тыс. рублей), по ландшафтным – 60,7 тыс.руб. (АППГ 125,7 тыс. рублей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 касается техногенных пожаров, то по состоянию на 15.12.2015 года в Абатском муниципальном районе произошло 27 пожаров (АППГ-22). На пожарах в 2015 году погибло 3 человека (АППГ – 2 человека), травмировано 1 человек (АППГ – 1 человек). Материальный ущерб, причиненный техногенными пожарами, составил 131,0  тыс. руб.  (АППГ – 20,5 тыс. руб.). Наиболее распространенными причинами пожаров послужили нарушения правил при монтаже и эксплуатации отопительных печей и нарушение правил установки и эксплуатации электрооборудования, неосторожное обращение с огнем при курении. Виновниками пожаров в большинстве случаев являются домовладельц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11 месяцев 2015 года чрезвычайных ситуаций на территории района не зарегистрирова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нализ мер по защите населения и территории от чрезвычайных ситуаций, осуществляемой администрацией района в рамках своих полномочий, в целом свидетельствует о недостаточной готовности сил и средств для ликвидации чрезвычайных ситуаций. Недостаточное техническое обеспечение спасательных служб  не позволяет обеспечить устойчивое снижение показателей риска ЧС для населения, территории и конкретных объектов. Особое внимание требуют мероприятия по предупреждению и ликвидации чрезвычайных ситуаций природного характера, в том числе природных пожаров, а также мероприятия по гражданской обороне, осуществляемых в целях решения задач, связанных с материальным обеспечение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блемным вопросом остается подготовка всех категорий населения и специалистов по вопросам гражданской обороны, пожарной безопасности, способам защиты и действиям в чрезвычайных ситуациях как мирного, так и военного времени. Обучение личного состава формирований и подготовка работающего населения организовано на предприятиях, в организациях и учреждениях работниками и специалистами ГОЧС, которые прошли обучение в ОУМЦ по ГО и ЧС Тюменской области.  Вместе с тем, можно отметить низкую ответственность и безынициативность отдельных руководителей организаций и предприятий к вопросам обучения, особенно работников, не входящих в нештатные формирования по обеспечению выполнения мероприятий гражданской обороны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Не на должном уровне находится обучение населения не занятого в производстве и сфере обслуживания (неработающее население). Причина – ограниченная возможность охвата данной категории населения одним имеющимся в районе учебно-консультационным пунктом, а также недостаточная учебно-материальная баз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о признать целесообразным увеличение объемов финансирования на повышение готовности сил и средств спасательных служб ГО района и нештатных формирований. Их оснащенность специальной техникой, оборудованием, снаряжением, инструментами и материалами оставляет желать лучшего. Опыт последнего времени показывает, что там, где управление ТП РСЧС базируется на современных средствах, ликвидация чрезвычайных ситуаций носит организованный характер, в конечном счете, ведет к увеличению числа спасенных людей, качественному выполнению мероприятий по проведению аварийно-спасательных и других неотложных работ, позволяет значительно экономить областные и муниципальные средства.  </w:t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Среди организационных мероприятий защиты населения, осуществляемых заблаговременно, особое место занимает организация оповещения должностных лиц территориальной подсистемы РСЧС, спасательных формирований и служб ГО, а также населения об угрозе возникновении чрезвычайных ситуаций мирного и военного времени. Решается это с помощью современной системы оповещения, увеличения количества установленных в районе сирен, своевременного и качественного доведения информации до руководящего состава ГО РСЧС, ЕДДС и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здание условий по безаварийному пропуску паводковых вод в весенне-летний период на территории района также занимает особое место в организации защиты населения и территории от чрезвычайных ситуаций. Техническое состояние, имеющихся на территории района гидротехнических сооружений, в основном, не соответствует требованиям Федерального Закона № 117-ФЗ «О безопасности гидротехнических сооружений». И в случае разрушения ГТС может быть причинен не только значительный ущерб экологической обстановке, экономике района, но и имуществу населения, которые попадают в зоны подтопления. Поэтому осуществление постоянного контроля за состоянием ГТС, своевременный их ремонт, а также введение обязательного страхования гражданской ответственности владельцев ГТС за вред, причиненный авариями при эксплуатации  опасных объектов, продиктовано высоким уровнем опасности таких аварий для жизни, здоровья и имущества людей, большими размерами причиняемого материального ущерба.</w:t>
      </w:r>
    </w:p>
    <w:p>
      <w:pPr>
        <w:pStyle w:val="Normal"/>
        <w:tabs>
          <w:tab w:val="clear" w:pos="708"/>
          <w:tab w:val="left" w:pos="340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</w:r>
      <w:r>
        <w:rPr>
          <w:bCs/>
          <w:sz w:val="28"/>
          <w:szCs w:val="28"/>
        </w:rPr>
        <w:t>Улучшени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остояния пожарной безопасности населенных пунктов относятся к  полномочиям органов местного самоуправления. В том числе обустройство, содержание и ремонт источников противопожарного водоснабжения и подъездных путей к ним, выполнение мероприятий, исключающих возможность перехода огня при природных пожарах на здания и сооружения, создание и поддержание в готовности добровольных пожарных дружин. </w:t>
      </w:r>
      <w:r>
        <w:rPr>
          <w:sz w:val="28"/>
          <w:szCs w:val="28"/>
        </w:rPr>
        <w:t>Все эти мероприятия по усилению противопожарной защиты  населенных пунктов являются основными мероприятиями по минимизации ущерба от техногенных и природных пожаров.</w:t>
      </w:r>
    </w:p>
    <w:p>
      <w:pPr>
        <w:pStyle w:val="Normal"/>
        <w:tabs>
          <w:tab w:val="clear" w:pos="708"/>
          <w:tab w:val="left" w:pos="340" w:leader="none"/>
        </w:tabs>
        <w:jc w:val="both"/>
        <w:rPr/>
      </w:pPr>
      <w:r>
        <w:rPr>
          <w:sz w:val="28"/>
          <w:szCs w:val="28"/>
        </w:rPr>
        <w:tab/>
        <w:tab/>
        <w:t xml:space="preserve">Решение этих проблем требует применения организационно-финансовых механизмов взаимодействия, координации усилий и концентрации ресурсов объектов экономики и органов местного самоуправления, правильного построения единой системы управления в чрезвычайных ситуациях на территории Абатского муниципального района. </w:t>
      </w:r>
    </w:p>
    <w:p>
      <w:pPr>
        <w:pStyle w:val="Normal"/>
        <w:tabs>
          <w:tab w:val="clear" w:pos="708"/>
          <w:tab w:val="left" w:pos="340" w:leader="none"/>
        </w:tabs>
        <w:jc w:val="both"/>
        <w:rPr/>
      </w:pPr>
      <w:r>
        <w:rPr>
          <w:sz w:val="28"/>
          <w:szCs w:val="28"/>
        </w:rPr>
        <w:tab/>
        <w:tab/>
        <w:t>В целях создания системности действий всех структур района, продвижения реализации современных технологий в области обеспечения защиты населения и территории от чрезвычайных ситуаций мирного и военного времени необходимо применение программного мет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 и задач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ab/>
        <w:t>Цель Программы: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ab/>
        <w:t xml:space="preserve">Повышение уровня защиты населения и территории района от опасностей </w:t>
      </w:r>
      <w:r>
        <w:rPr>
          <w:sz w:val="28"/>
          <w:szCs w:val="28"/>
        </w:rPr>
        <w:t xml:space="preserve">при военных конфликтах или вследствие этих конфликтов, а также </w:t>
      </w:r>
      <w:r>
        <w:rPr>
          <w:bCs/>
          <w:sz w:val="28"/>
          <w:szCs w:val="28"/>
        </w:rPr>
        <w:t>угроз, возникающих при чрезвычайных ситуациях природного и техногенного характера.</w:t>
      </w:r>
    </w:p>
    <w:p>
      <w:pPr>
        <w:pStyle w:val="Normal"/>
        <w:ind w:firstLine="360"/>
        <w:jc w:val="both"/>
        <w:rPr/>
      </w:pPr>
      <w:r>
        <w:rPr>
          <w:bCs/>
          <w:sz w:val="28"/>
          <w:szCs w:val="28"/>
        </w:rPr>
        <w:tab/>
        <w:t>Задачи Программы:</w:t>
      </w:r>
    </w:p>
    <w:p>
      <w:pPr>
        <w:pStyle w:val="Normal"/>
        <w:snapToGrid w:val="false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Задача 1.  Совершенствование системы подготовки населения по вопросам гражданской обороны, способам защиты и действиям в чрезвычайных ситуациях.</w:t>
      </w:r>
    </w:p>
    <w:p>
      <w:pPr>
        <w:pStyle w:val="Normal"/>
        <w:snapToGrid w:val="false"/>
        <w:ind w:firstLine="360"/>
        <w:jc w:val="both"/>
        <w:rPr/>
      </w:pPr>
      <w:r>
        <w:rPr>
          <w:bCs/>
          <w:sz w:val="28"/>
          <w:szCs w:val="28"/>
        </w:rPr>
        <w:tab/>
        <w:t xml:space="preserve">Задача 2. </w:t>
      </w:r>
      <w:r>
        <w:rPr>
          <w:sz w:val="28"/>
          <w:szCs w:val="28"/>
        </w:rPr>
        <w:t>Повышение готовности  сил и средств муниципального звена ГО и РСЧС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Задача 3. </w:t>
      </w:r>
      <w:r>
        <w:rPr>
          <w:sz w:val="28"/>
          <w:szCs w:val="28"/>
        </w:rPr>
        <w:t>Создание условий по безаварийному пропуску паводковых вод, обязательное страхование гражданской ответственности за причинение вреда при эксплуатации ГТС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Задача 4. Улучшение состояния пожарной безопасности населенных пункт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360"/>
        <w:jc w:val="both"/>
        <w:rPr/>
      </w:pPr>
      <w:r>
        <w:rPr>
          <w:bCs/>
          <w:i/>
          <w:sz w:val="28"/>
          <w:szCs w:val="28"/>
        </w:rPr>
        <w:tab/>
        <w:t>Задача 1.  Совершенствование системы подготовки населения по вопросам гражданской обороны, способам защиты и действиям в чрезвычайных ситуациях.</w:t>
      </w:r>
    </w:p>
    <w:p>
      <w:pPr>
        <w:pStyle w:val="Normal"/>
        <w:ind w:firstLine="360"/>
        <w:rPr/>
      </w:pPr>
      <w:r>
        <w:rPr>
          <w:sz w:val="28"/>
          <w:szCs w:val="28"/>
        </w:rPr>
        <w:tab/>
        <w:t>Для решения задачи планир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Совершенствование учебно-материальной базы учебно-консультационных пунктов по ГО и ЧС. Приобретение учебно-методических пособий и стендов в области безопасности жизнедеятельности и антитеррористической защищ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Цель: увеличение численности и совершенствование учебно-материальной базы учебно-консультационных пунктов по ГО и ЧС, оснащение их методической литературой, современными макетами и образцами аварийно-спасательных инструментов, средствами индивидуальной защиты и приборами РХБ разве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2. Содержание руководителей учебно-консультационных пунктов по ГО и ЧС, кружков «Школы безопасности» и «Юный спасате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3. Проведение районных соревнований и участие в областных слётах-соревнованиях «Школа безопасности» и «Юный спасатель»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  <w:r>
        <w:rPr>
          <w:bCs/>
          <w:i/>
          <w:sz w:val="28"/>
          <w:szCs w:val="28"/>
        </w:rPr>
        <w:t xml:space="preserve">Задача 2. </w:t>
      </w:r>
      <w:r>
        <w:rPr>
          <w:i/>
          <w:sz w:val="28"/>
          <w:szCs w:val="28"/>
        </w:rPr>
        <w:t>Повышение готовности сил и средств муниципального звена ГО и РСЧС.</w:t>
      </w:r>
      <w:r>
        <w:rPr>
          <w:bCs/>
          <w:i/>
          <w:sz w:val="28"/>
          <w:szCs w:val="28"/>
        </w:rPr>
        <w:t xml:space="preserve"> 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решения задачи планиру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 Приобретение противопожарного, спасательного и другого имущества и оборудования для НФ и служб Г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Цель: обеспечение оперативно-технической готовности спасательных служб района к проведению мероприятий по ликвидации последствий ЧС, ведения спасательных работ, качественного решения возложенных на них задач, оснащение, в соответствии  с Приказом МЧС России от 18.12.2014 г. № 701 </w:t>
      </w:r>
      <w:r>
        <w:rPr>
          <w:spacing w:val="-4"/>
          <w:sz w:val="28"/>
          <w:szCs w:val="28"/>
        </w:rPr>
        <w:t>«Об ут</w:t>
        <w:softHyphen/>
      </w:r>
      <w:r>
        <w:rPr>
          <w:spacing w:val="-3"/>
          <w:sz w:val="28"/>
          <w:szCs w:val="28"/>
        </w:rPr>
        <w:t xml:space="preserve">верждении Типового порядка создания нештатных формирований по обеспечению выполнения мероприятий по гражданской обороне», современным снаряжением, оборудованием, </w:t>
      </w:r>
      <w:r>
        <w:rPr>
          <w:sz w:val="28"/>
          <w:szCs w:val="28"/>
        </w:rPr>
        <w:t xml:space="preserve">приборами радиационной и химической разведки, контроля радиоактивного заражения и облучения, средствами индивидуальной защиты </w:t>
      </w:r>
      <w:r>
        <w:rPr>
          <w:spacing w:val="-3"/>
          <w:sz w:val="28"/>
          <w:szCs w:val="28"/>
        </w:rPr>
        <w:t xml:space="preserve">кожи и органов дыхания, а также </w:t>
      </w:r>
      <w:r>
        <w:rPr>
          <w:sz w:val="28"/>
          <w:szCs w:val="28"/>
        </w:rPr>
        <w:t xml:space="preserve">другим имуществом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лата услуг по информированию ЕДДС и населения о состоянии окружающей природной среды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bCs/>
          <w:i/>
          <w:sz w:val="28"/>
          <w:szCs w:val="28"/>
        </w:rPr>
        <w:t xml:space="preserve">Задача 3. </w:t>
      </w:r>
      <w:r>
        <w:rPr>
          <w:i/>
          <w:sz w:val="28"/>
          <w:szCs w:val="28"/>
        </w:rPr>
        <w:t>Создание условий по безаварийному пропуску паводковых вод, обязательное страхование гражданской ответственности за причинение вреда при эксплуатации ГТС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Для решения задачи планируется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>1. Осуществление контроля за техническим состоянием ГТС (дамб, плотин, водорегулирующих сооружений), проведение работ по их  ремонту в послепаводковый период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>Проводится в целях организации своевременного проведения предупредительных и аварийно-восстановительных работ при подготовке к пропуску и ликвидации последствий весенне-летних павод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трахование гражданской ответственности владельца ГТС за причинение вреда жизни, здоровью или имуществу граждан и окружающей среде в случае аварии на ГТС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>Задача 4. Улучшение состояния пожарной безопасности населенных пункт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Для решения задачи планируется:</w:t>
      </w:r>
    </w:p>
    <w:p>
      <w:pPr>
        <w:pStyle w:val="Normal"/>
        <w:ind w:left="13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Организация мероприятий по усилению противопожарной защиты  населенных пунктов. Улучшение материально-технического обеспечения подразделений добровольной пожарной охраны. </w:t>
      </w:r>
    </w:p>
    <w:p>
      <w:pPr>
        <w:pStyle w:val="Normal"/>
        <w:ind w:left="131" w:hanging="0"/>
        <w:jc w:val="both"/>
        <w:rPr/>
      </w:pPr>
      <w:r>
        <w:rPr>
          <w:sz w:val="28"/>
          <w:szCs w:val="28"/>
        </w:rPr>
        <w:tab/>
        <w:t>Выполнение мероприятий позволит добиться существенного результата по сокращению человеческой гибели и материальных затрат от пожаров, а так же снижение времени реагирования на тревожные сигналы населения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 выполнен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Реализация Программы рассчитана на 2016 – 2018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истема программных мероприятий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рограмма реализуется за счет средств местного бюджета Абат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Расходы на реализацию Программы на 2016 – 2018 годы составят 3000,0 тыс.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- 2016 год – 10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- 2017 год – 10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- 2018 год – 100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Объемы финансирования на 2016 – 2018 годы подлежат ежегодному уточнению при формировании проекта бюджета на соответствующий финансовый год, исходя из его возможностей и действующих цен на товары (работы, услуг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жидаемые результаты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За период реализации Программы при соблюдении графика финансирования силы муниципального звена ТП ГО РСЧС обеспечиваются необходимым аварийно-спасательным оборудованием, средствами индивидуальной защиты, приборами РХБ защиты и другим имуществом, что повысит их готовность действовать по предназначению. Повысится уровень подготовки должностных лиц ГО РСЧС, личного состава нештатных формирований и служб ГО, а также уровень подготовки в области безопасности жизнедеятельности как работающего, так и неработающего населения. Территориальная система оповещения населения будет отвечать современным требованиям, значительно сократится время доведения информации до населения, должностных лиц ГО РСЧС и ЕДДС об угрозе и возникновении чрезвычайных ситуаций природного и техногенного характера, а также опасностях, возникающих при военных конфликтах или вследствие этих конфли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учшится пожарная безопасность в населенных пунктах и безопасность эксплуатации гидротехнических соору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Программы ожидае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- увеличение количества учебно-консультационных пунктов по ГО и ЧС,  соответствующих современным требованиям;</w:t>
      </w:r>
    </w:p>
    <w:p>
      <w:pPr>
        <w:pStyle w:val="Normal"/>
        <w:snapToGrid w:val="false"/>
        <w:ind w:left="57" w:right="57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- увеличение количества руководителей, отвечающих за организацию  работы учебно-консультационного пункта, кружков «Школы безопасности» и «Юный спасатель»;</w:t>
      </w:r>
    </w:p>
    <w:p>
      <w:pPr>
        <w:pStyle w:val="Normal"/>
        <w:snapToGrid w:val="false"/>
        <w:ind w:left="57" w:right="57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- увеличение количества проведенных соревнований в области БЖ среди учащейся молодеж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- увеличение количества спасательных служб ГО, укомплектованных согласно требова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кращение времени доведения информации о метеорологических и гидрологических опасных явле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величение количества ГТС, которые соответствуют требования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- снижение количества пожаров природного и техногенного характера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рганизация управления Программой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Реализация Программы осуществляется в соответствии с Федеральными законами РФ, Указами Президента РФ, Постановлений Правительства РФ в части исполнения полномочий органами местного самоуправления в области гражданской обороны, защиты населения и территории от чрезвычайных ситуаций природного и техногенного характера, а также действующими нормативными правовыми актами Абатского муниципального района, определяющими механизм реализации ведомственных целевых програм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Администрация Абатского муниципальн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а) осуществляет выполнение мероприятий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б) готовит отчёты о выполнении Программы, включая меры по повышению эффективности её реализации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в) несёт ответственность за достижение цели и решение задач, за обеспечение утверждённых значений показателей в ходе реализации Программы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г) осуществляет мониторинг реализации мероприяти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К исполнению программных мероприятий на конкурсной основе могут привлекаться специализированные предприятия и организации, в порядке, установленном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Приложение к Програм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ой целевой программы «Совершенствование системы гражданской обороны, защиты населения и территории Абатского муниципального района от чрезвычайных ситуаций природного и техног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16 – 2018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1825"/>
        <w:gridCol w:w="851"/>
        <w:gridCol w:w="850"/>
        <w:gridCol w:w="851"/>
        <w:gridCol w:w="992"/>
        <w:gridCol w:w="2140"/>
        <w:gridCol w:w="708"/>
        <w:gridCol w:w="851"/>
        <w:gridCol w:w="850"/>
        <w:gridCol w:w="851"/>
        <w:gridCol w:w="850"/>
        <w:gridCol w:w="922"/>
      </w:tblGrid>
      <w:tr>
        <w:trPr>
          <w:tblHeader w:val="true"/>
          <w:trHeight w:val="276" w:hRule="atLeast"/>
          <w:cantSplit w:val="true"/>
        </w:trPr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ь, задачи,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Финансовые затраты, тыс. руб.</w:t>
            </w:r>
          </w:p>
        </w:tc>
        <w:tc>
          <w:tcPr>
            <w:tcW w:w="717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 результативности выполнения программы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7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зовое знач-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евое знач-е</w:t>
            </w:r>
          </w:p>
        </w:tc>
      </w:tr>
      <w:tr>
        <w:trPr>
          <w:trHeight w:val="750" w:hRule="atLeast"/>
        </w:trPr>
        <w:tc>
          <w:tcPr>
            <w:tcW w:w="15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Цель:  Повышение уровня защиты населения  и территории района от опасностей военного времени и угроз,  возникающих при чрезвычайных ситуациях природного и техногенного характер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15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а 1:  Совершенствование системы подготовки населения по вопросам гражданской обороны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ам защиты и действиям в чрезвычайных ситуация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 xml:space="preserve">1. Совершенствование учебно-материальной базы учебно-консультационных пунктов по ГО и ЧС. Приобретение учебно-методических пособий и стендов в области безопасности жизнедеятельности и антитеррористической защищенности. </w:t>
            </w:r>
          </w:p>
          <w:p>
            <w:pPr>
              <w:pStyle w:val="Normal"/>
              <w:rPr>
                <w:spacing w:val="1"/>
              </w:rPr>
            </w:pPr>
            <w:r>
              <w:rPr>
                <w:spacing w:val="1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Абат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Количество учебно-консультационных пунктов,  соответствующих современным требован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4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>2. Содержание руководителей учебно-консультационного пункта по ГО и ЧС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и  кружков «Школы безопасности» и «Юный спасатель».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бат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Количество руководителей, отвечающих за организацию работы учебно-консультационного пункта и кружков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«Школы безопасности» и «Юный спасател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24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>3. Проведение районных соревнований и участие в областных слётах-соревнованиях «Школа безопасности» и «Юный спасатель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бат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Количество проведенных соревнований по БЖ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9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b/>
                <w:b/>
              </w:rPr>
            </w:pPr>
            <w:r>
              <w:rPr>
                <w:b/>
              </w:rPr>
              <w:t xml:space="preserve">Итого по задаче 1: </w:t>
            </w:r>
          </w:p>
          <w:p>
            <w:pPr>
              <w:pStyle w:val="Normal"/>
              <w:ind w:left="1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5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5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Задача 2: Повышение готовности сил и средств муниципального звена ГО и РСЧС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4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 xml:space="preserve">1. Приобретение противопожарного, спасательного и другого имущества и оборудования для НФ и служб ГО.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бат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Количество спасательных служб ГО, укомплектованных согласно требованиям.</w:t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43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>2. Оплата услуг по информированию ЕДДС и населения о состоянии окружающей природной среды.</w:t>
            </w:r>
          </w:p>
          <w:p>
            <w:pPr>
              <w:pStyle w:val="Normal"/>
              <w:ind w:left="131" w:hanging="0"/>
              <w:rPr/>
            </w:pPr>
            <w:r>
              <w:rPr/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бат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Время доведения информации о метеорологических и гидрологических опасных явл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01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b/>
                <w:b/>
              </w:rPr>
            </w:pPr>
            <w:r>
              <w:rPr>
                <w:b/>
              </w:rPr>
              <w:t xml:space="preserve">Итого по задаче 2: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5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15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/>
            </w:pPr>
            <w:r>
              <w:rPr>
                <w:b/>
                <w:bCs/>
              </w:rPr>
              <w:t>Задача 3. Создание условий</w:t>
            </w:r>
            <w:r>
              <w:rPr>
                <w:b/>
              </w:rPr>
              <w:t xml:space="preserve"> по безаварийному пропуску паводковых вод,</w:t>
            </w:r>
            <w:r>
              <w:rPr/>
              <w:t xml:space="preserve"> </w:t>
            </w:r>
            <w:r>
              <w:rPr>
                <w:b/>
              </w:rPr>
              <w:t>обязательное страхование гражданской ответственности за причинение вреда при эксплуатации ГТС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836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>1. Осуществление контроля за техническим состоянием ГТС (дамб, плотин, водорегулирующих сооружений), проведение работ по их  ремонту в послепаводковый период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Абат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0 на осущ. контроля 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служ. ГТС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 на ремонт ГТ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Количество ГТС, соответствующих  требования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836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>2. Обязательное страхование гражданской ответственности владельца ГТС за причинение вреда жизни, здоровью или имуществу граждан и окружающей среде в случае аварии на ГТС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бат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/>
            </w:pPr>
            <w:r>
              <w:rPr/>
              <w:t>Количество ГТС для обязательного страх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1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b/>
                <w:b/>
              </w:rPr>
            </w:pPr>
            <w:r>
              <w:rPr>
                <w:b/>
              </w:rPr>
              <w:t>Итого по задаче 4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5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bCs/>
              </w:rPr>
              <w:t>Задача 4. Улучшение состояния пожарной безопасности населенных пунктов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/>
            </w:pPr>
            <w:r>
              <w:rPr/>
              <w:t xml:space="preserve">1. Организация мероприятий по усилению противопожарной защиты  населенных пунктов. Улучшение материально-технического обеспечения подразделений ДПО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Абатского муниципальн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  <w:t>Количество пожаров в населенных пун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1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1" w:hanging="0"/>
              <w:rPr>
                <w:b/>
                <w:b/>
              </w:rPr>
            </w:pPr>
            <w:r>
              <w:rPr>
                <w:b/>
              </w:rPr>
              <w:t>Итого по задаче 5:</w:t>
            </w:r>
          </w:p>
          <w:p>
            <w:pPr>
              <w:pStyle w:val="Normal"/>
              <w:ind w:left="13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151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1" w:hanging="0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00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4">
    <w:name w:val="Тема"/>
    <w:basedOn w:val="Normal"/>
    <w:qFormat/>
    <w:pPr>
      <w:ind w:firstLine="654"/>
      <w:jc w:val="both"/>
    </w:pPr>
    <w:rPr>
      <w:sz w:val="28"/>
      <w:szCs w:val="28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B300FAEBCF3EE69EB56D344D946EB2CB1C996EF8577EC4B3BBB54BA31C1E3047F56B1C90608D02EjCGEF" TargetMode="External"/><Relationship Id="rId4" Type="http://schemas.openxmlformats.org/officeDocument/2006/relationships/hyperlink" Target="consultantplus://offline/ref=AB31061CFEEF25F23F778240560720A93F8314414913B4FBFF170B14D79E1909B61B6A20A0350D77rF01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1:58:00Z</dcterms:created>
  <dc:creator>Олег</dc:creator>
  <dc:description/>
  <cp:keywords/>
  <dc:language>en-US</dc:language>
  <cp:lastModifiedBy>Олег Юр. Пантелеев</cp:lastModifiedBy>
  <cp:lastPrinted>2015-12-15T16:29:00Z</cp:lastPrinted>
  <dcterms:modified xsi:type="dcterms:W3CDTF">2015-12-21T09:58:00Z</dcterms:modified>
  <cp:revision>243</cp:revision>
  <dc:subject/>
  <dc:title>                                                                                           Приложение</dc:title>
</cp:coreProperties>
</file>