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бат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2 февраля 2015г.  № 5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 рабочей группы по </w:t>
      </w:r>
      <w:r>
        <w:rPr>
          <w:bCs/>
          <w:sz w:val="28"/>
          <w:szCs w:val="28"/>
        </w:rPr>
        <w:t xml:space="preserve">координации вопросов инвестиционной и предпринимательской деятельности на территори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бат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Игорь Юрье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Абат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 Игорь Анатолье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вый Заместитель Главы администрации Абат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ейко Валерий Викто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меститель Главы района, начальник управления сельского хозяйства и продовольствия администрации Абат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н Виктор Александ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ешина Татьяна Анатолье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делам культуры, молодежи и спорт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улев Александр Викто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ЖКХ, транспорта и связи администрации Абат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юев Алексей Владимир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управления имущественных отношений администрации Абат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икова Елена Валерье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экономики и прогнозирования  администрации Абат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Евгений Михайлович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Абатского сель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ун Нина Александро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чальник отдела по делам архитектуры и строительства администрации Абатс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нанова Гульбаршин Серековна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Абатского представительства «Фонд инвестиционное агентство Тюменской области» (по согласованию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707" w:gutter="0" w:header="0" w:top="720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sz w:val="28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Arsenal+</dc:creator>
  <dc:description/>
  <cp:keywords/>
  <dc:language>en-US</dc:language>
  <cp:lastModifiedBy>Рябков Семён</cp:lastModifiedBy>
  <cp:lastPrinted>2015-02-03T14:18:00Z</cp:lastPrinted>
  <dcterms:modified xsi:type="dcterms:W3CDTF">2015-10-21T15:09:00Z</dcterms:modified>
  <cp:revision>43</cp:revision>
  <dc:subject/>
  <dc:title>ОБЪЕДИНЕННОЕ МУНИЦИПАЛЬНОЕ ОБРАЗОВАНИЕ</dc:title>
</cp:coreProperties>
</file>