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 распоряжению администрации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батского муниципального района </w:t>
      </w:r>
    </w:p>
    <w:p>
      <w:pPr>
        <w:pStyle w:val="Normal"/>
        <w:ind w:left="467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 xml:space="preserve">от </w:t>
      </w:r>
      <w:r>
        <w:rPr>
          <w:rFonts w:cs="Arial" w:ascii="Arial" w:hAnsi="Arial"/>
          <w:sz w:val="22"/>
          <w:szCs w:val="22"/>
          <w:u w:val="single"/>
        </w:rPr>
        <w:t>« 06 » ноября 2020 №736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АЯ ПРОГРАММА</w:t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Комплексные меры профилактики наркомании и</w:t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иводействия незаконному обороту наркотиков</w:t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 Абатском муниципальном  районе»</w:t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2021–2023 годы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rFonts w:cs="Arial" w:ascii="Arial" w:hAnsi="Arial"/>
          <w:sz w:val="26"/>
          <w:szCs w:val="26"/>
          <w:u w:val="single"/>
        </w:rPr>
        <w:t xml:space="preserve">Срок реализации: </w:t>
      </w:r>
      <w:r>
        <w:rPr>
          <w:rFonts w:cs="Arial" w:ascii="Arial" w:hAnsi="Arial"/>
          <w:sz w:val="26"/>
          <w:szCs w:val="26"/>
        </w:rPr>
        <w:t>2021-2023 годы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Разработчик:</w:t>
      </w:r>
      <w:r>
        <w:rPr>
          <w:rFonts w:cs="Arial" w:ascii="Arial" w:hAnsi="Arial"/>
          <w:sz w:val="26"/>
          <w:szCs w:val="26"/>
        </w:rPr>
        <w:t xml:space="preserve"> Отдел по делам культуры, молодежи и спорта                                     </w:t>
      </w:r>
    </w:p>
    <w:p>
      <w:pPr>
        <w:pStyle w:val="Normal"/>
        <w:tabs>
          <w:tab w:val="clear" w:pos="709"/>
          <w:tab w:val="left" w:pos="5652" w:leader="none"/>
        </w:tabs>
        <w:ind w:left="4536" w:hanging="0"/>
        <w:rPr/>
      </w:pPr>
      <w:r>
        <w:rPr>
          <w:rFonts w:cs="Arial" w:ascii="Arial" w:hAnsi="Arial"/>
          <w:sz w:val="26"/>
          <w:szCs w:val="26"/>
        </w:rPr>
        <w:t xml:space="preserve">администрации Абатского                                                                  </w:t>
      </w:r>
    </w:p>
    <w:p>
      <w:pPr>
        <w:pStyle w:val="Normal"/>
        <w:tabs>
          <w:tab w:val="clear" w:pos="709"/>
          <w:tab w:val="left" w:pos="5652" w:leader="none"/>
        </w:tabs>
        <w:ind w:left="453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52" w:leader="none"/>
        </w:tabs>
        <w:ind w:left="4536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5652" w:leader="none"/>
        </w:tabs>
        <w:ind w:left="4536" w:hanging="0"/>
        <w:rPr>
          <w:sz w:val="28"/>
          <w:szCs w:val="28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6"/>
          <w:szCs w:val="26"/>
        </w:rPr>
        <w:t xml:space="preserve">с. Абатское,  2020 г. </w:t>
      </w:r>
    </w:p>
    <w:p>
      <w:pPr>
        <w:pStyle w:val="Style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Паспорт</w:t>
        <w:br/>
      </w:r>
      <w:r>
        <w:rPr>
          <w:rFonts w:cs="Arial" w:ascii="Arial" w:hAnsi="Arial"/>
          <w:b/>
          <w:sz w:val="26"/>
          <w:szCs w:val="26"/>
        </w:rPr>
        <w:t>муниципальной программы «Комплексные меры профилактики наркомании и противодействия незаконному обороту наркотиков</w:t>
        <w:br/>
        <w:t>в Абатском муниципальном районе» на 2021–2023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Комплексные меры профилактики наркомании и противодействия незаконному обороту наркотиков в Абатском муниципальном районе» 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авовое обоснование формирования 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 xml:space="preserve">- Федеральный закон от 08.01.1998 № 3-ФЗ «О наркотических средствах и психотропных веществах»;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- Указ  Президента РФ от 18.10.2007 № 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- Указ Президента РФ от 09.06.2010 № 690 «Об утверждении Стратегии Государственной антинаркотической политики Российской Федерации до 2020 года»;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- Закон Тюменской области от 13.01.2001 № 244 «О профилактике наркомании и токсикомании в Тюменской области»;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- постановление администрации Абатского муниципального района от 26.07.2017 №57 «Об утверждении Порядка принятия решений о разработке, формирования, реализации и проведения оценки эффективности реализации муниципальных программ Абатского муниципального района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работчик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делам культуры, молодежи и спорта администрации Абатского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Исполнители и соисполнители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Отдел по делам культуры, молодежи и спорта администрации Абатского муниципального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-Отдел образования администрации Абатского муниципального района;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бразовательные учреждения района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МАУ «МИДЦ Абатского района»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ГАПОУ ТО «ИМТ» отделение с. Абатское; </w:t>
            </w:r>
          </w:p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- ГБУЗ ТО «Областная больница № 4» (г. Ишим) Филиал № 1 Абатская районная больница;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МАУ «КЦСОН «Милосердие» Абатского района»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П №1 МО МВД России «Ишимский» (дислокация с. Абатское)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У ТО Центр занятости населения Абатского района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О ИИЦ «Сельская новь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Цель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Сокращение незаконного оборота  и немедицинского употребления наркотических средств  и психотропных веществ на территории Абатского    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Задачи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 Организация деятельности, направленной на профилактику наркомании и других асоциальных явлений, воспитание социально – ответственной личности, формирование здорового образа жизни детей и молодёжи, в т.ч. «группы особого внимания».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Осуществление комплекса мероприятий, направленных на выявление лиц, допускающих немедицинское употребление наркотических средств и психотропных веществ.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Оказание наркологической помощи населению.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. Реабилитация лиц, допускающих употребление психоактивных веществ.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. Профилактика правонарушений, связанных с незаконным оборотом наркотико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Сроки  реализации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2021-2023 гг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6"/>
                <w:szCs w:val="26"/>
              </w:rPr>
              <w:t>Финансирование Программы осуществляется за счет средств местного бюджета. Общий объем финансирования составляет 150 тыс. рублей, в том числе:</w:t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 – 50 тыс. руб.</w:t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 – 50 тыс. руб.</w:t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  <w:sz w:val="26"/>
                <w:szCs w:val="26"/>
              </w:rPr>
              <w:t>2023 год – 5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 xml:space="preserve">Основным результатом реализации мероприятий Программы является снижение общей заболеваемости наркоманией на основе совершенствования информационной, образовательной и досуговой профилактической деятельности, лечения и реабилитации наркозависимых граждан, правоохранительной деятельности по обеспечению безопасности граждан от угроз, связанных с незаконным оборотом наркотических средств и психотропных веществ до 110 чел. на 100 тыс. населения в 2023 году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Контроль за исполнением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тдел по делам культуры, молодежи и спорта администрации Абатского муниципального района</w:t>
            </w:r>
          </w:p>
        </w:tc>
      </w:tr>
    </w:tbl>
    <w:p>
      <w:pPr>
        <w:pStyle w:val="TextBody"/>
        <w:spacing w:lineRule="atLeast" w:line="1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здел 1. Характеристика проблем, на решение которых направлена Программа </w:t>
      </w:r>
    </w:p>
    <w:p>
      <w:pPr>
        <w:pStyle w:val="TextBody"/>
        <w:spacing w:lineRule="atLeast" w:line="100"/>
        <w:ind w:firstLine="709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Необходимость подготовки и реализации Программы вызвана тем, что в Абатском муниципальном районе, как в целом по Тюменской области и в Российской Федерации, сохраняются негативные тенденции в сфере незаконного оборота и потребления в немедицинских целях наркотических средств, психотропных и сильнодействующих веществ, что представляет угрозу здоровью населения, экономике, правопорядку и безопасности района. </w:t>
      </w:r>
    </w:p>
    <w:p>
      <w:pPr>
        <w:pStyle w:val="TextBody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Распространение незаконного оборота и потребления наркотиков обусловлено рядом взаимосвязанных причин: экономических, нравственно-психологических, социальных, политических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дним из основных факторов, стимулирующих незаконный оборот и немедицинское потребление наркотиков в районе, является наличие трассы федерального значения</w:t>
      </w:r>
      <w:r>
        <w:rPr>
          <w:rFonts w:cs="Arial" w:ascii="Arial" w:hAnsi="Arial"/>
          <w:sz w:val="26"/>
          <w:szCs w:val="26"/>
          <w:lang w:val="ru-RU"/>
        </w:rPr>
        <w:t xml:space="preserve"> 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прохождение </w:t>
      </w:r>
      <w:r>
        <w:rPr>
          <w:rFonts w:cs="Arial" w:ascii="Arial" w:hAnsi="Arial"/>
          <w:sz w:val="26"/>
          <w:szCs w:val="26"/>
        </w:rPr>
        <w:t>основны</w:t>
      </w:r>
      <w:r>
        <w:rPr>
          <w:rFonts w:cs="Arial" w:ascii="Arial" w:hAnsi="Arial"/>
          <w:sz w:val="26"/>
          <w:szCs w:val="26"/>
          <w:lang w:val="ru-RU"/>
        </w:rPr>
        <w:t>х</w:t>
      </w:r>
      <w:r>
        <w:rPr>
          <w:rFonts w:cs="Arial" w:ascii="Arial" w:hAnsi="Arial"/>
          <w:sz w:val="26"/>
          <w:szCs w:val="26"/>
        </w:rPr>
        <w:t xml:space="preserve"> канал</w:t>
      </w:r>
      <w:r>
        <w:rPr>
          <w:rFonts w:cs="Arial" w:ascii="Arial" w:hAnsi="Arial"/>
          <w:sz w:val="26"/>
          <w:szCs w:val="26"/>
          <w:lang w:val="ru-RU"/>
        </w:rPr>
        <w:t>ов</w:t>
      </w:r>
      <w:r>
        <w:rPr>
          <w:rFonts w:cs="Arial" w:ascii="Arial" w:hAnsi="Arial"/>
          <w:sz w:val="26"/>
          <w:szCs w:val="26"/>
        </w:rPr>
        <w:t xml:space="preserve"> транспортировки наркотиков канабисной группы (марихуана) автомобильными трассами из Казахстана через районы Тюменской области, граничащие с Омской областью, – Абатский, Викуловский и Сладковский районы. </w:t>
      </w:r>
    </w:p>
    <w:p>
      <w:pPr>
        <w:pStyle w:val="Normal"/>
        <w:ind w:firstLine="720"/>
        <w:jc w:val="both"/>
        <w:rPr>
          <w:rFonts w:ascii="Arial" w:hAnsi="Arial" w:cs="Arial"/>
          <w:color w:val="1C1C1C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ругим фактором является активная миграция граждан из Средней Азии.</w:t>
      </w:r>
      <w:r>
        <w:rPr>
          <w:rFonts w:cs="Arial" w:ascii="Arial" w:hAnsi="Arial"/>
          <w:color w:val="FFFFFF"/>
          <w:sz w:val="26"/>
          <w:szCs w:val="26"/>
        </w:rPr>
        <w:t xml:space="preserve"> </w:t>
      </w:r>
    </w:p>
    <w:p>
      <w:pPr>
        <w:pStyle w:val="33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наркоситуацию оказывает влияние также наличие собственной растительной сырьевой базы для производства наркотиков. Из растений, содержащих наркотические вещества, наиболее распространена дикорастущая конопля. Доступность растительного сырья и простота изготовления из него наркотиков привлекают внимание как производителей, так и потребителей. Соседство с Омской областью имеет еще одну характерную особенность</w:t>
      </w:r>
      <w:r>
        <w:rPr>
          <w:rFonts w:cs="Arial" w:ascii="Arial" w:hAnsi="Arial"/>
          <w:sz w:val="26"/>
          <w:szCs w:val="26"/>
          <w:lang w:val="ru-RU"/>
        </w:rPr>
        <w:t>:</w:t>
      </w:r>
      <w:r>
        <w:rPr>
          <w:rFonts w:cs="Arial" w:ascii="Arial" w:hAnsi="Arial"/>
          <w:sz w:val="26"/>
          <w:szCs w:val="26"/>
        </w:rPr>
        <w:t xml:space="preserve">поступление </w:t>
      </w:r>
      <w:r>
        <w:rPr>
          <w:rFonts w:cs="Arial" w:ascii="Arial" w:hAnsi="Arial"/>
          <w:bCs/>
          <w:iCs/>
          <w:sz w:val="26"/>
          <w:szCs w:val="26"/>
        </w:rPr>
        <w:t>наркотического средства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Cs/>
          <w:iCs/>
          <w:sz w:val="26"/>
          <w:szCs w:val="26"/>
        </w:rPr>
        <w:t>маковая солом</w:t>
      </w:r>
      <w:r>
        <w:rPr>
          <w:rFonts w:cs="Arial" w:ascii="Arial" w:hAnsi="Arial"/>
          <w:bCs/>
          <w:iCs/>
          <w:sz w:val="26"/>
          <w:szCs w:val="26"/>
          <w:lang w:val="ru-RU"/>
        </w:rPr>
        <w:t>к</w:t>
      </w:r>
      <w:r>
        <w:rPr>
          <w:rFonts w:cs="Arial" w:ascii="Arial" w:hAnsi="Arial"/>
          <w:bCs/>
          <w:iCs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 xml:space="preserve">. В целях получения материальной выгоды местное население таежных районов Омской области осуществляет незаконное культивирование и продажу наркотикосодержащего растения – опийного мака. </w:t>
      </w:r>
    </w:p>
    <w:p>
      <w:pPr>
        <w:pStyle w:val="33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сравнению с аналогичным периодом прошлого года, за 201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год наблюдается значительное уменьшение количества изъятых наркотических средств, психотропных веществ и их аналогов с </w:t>
      </w:r>
      <w:r>
        <w:rPr>
          <w:rFonts w:cs="Arial" w:ascii="Arial" w:hAnsi="Arial"/>
          <w:sz w:val="26"/>
          <w:szCs w:val="26"/>
          <w:lang w:val="ru-RU"/>
        </w:rPr>
        <w:t xml:space="preserve">1 567 </w:t>
      </w:r>
      <w:r>
        <w:rPr>
          <w:rFonts w:cs="Arial" w:ascii="Arial" w:hAnsi="Arial"/>
          <w:sz w:val="26"/>
          <w:szCs w:val="26"/>
        </w:rPr>
        <w:t xml:space="preserve">граммов до </w:t>
      </w:r>
      <w:r>
        <w:rPr>
          <w:rFonts w:cs="Arial" w:ascii="Arial" w:hAnsi="Arial"/>
          <w:sz w:val="26"/>
          <w:szCs w:val="26"/>
          <w:lang w:val="ru-RU"/>
        </w:rPr>
        <w:t>737,21</w:t>
      </w:r>
      <w:r>
        <w:rPr>
          <w:rFonts w:cs="Arial" w:ascii="Arial" w:hAnsi="Arial"/>
          <w:sz w:val="26"/>
          <w:szCs w:val="26"/>
        </w:rPr>
        <w:t xml:space="preserve"> граммов.</w:t>
      </w:r>
    </w:p>
    <w:p>
      <w:pPr>
        <w:pStyle w:val="Style2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ми участниками незаконного оборота и потребления наркотических средств в районе являются безработные, лица в возрасте  от 20 до 39 лет, живущие случайными заработками, а также лица, страдающие алкоголизмом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По состоянию на 31.12.2019 года число лиц, состоящих на диспансерном учете в ГБУЗ ТО «Областная больница № 4» (г. Ишим) филиал Абатская районная больница с диагнозом «наркомания» составляет 21 человек, из них 20 мужчин и 1 женщина; 14  человек в возрасте от 20 до 39 лет, 7 человек в возрасте 40-59 лет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На профилактическом учете состоит 13 человек с эпизодическим употреблением наркотических веществ. Из них 9 человек в возрасте 20-39 лет, 4 человека от 40 до 59 лет, 11 мужчин и 2 женщины. Впервые поставленных на профилактический учет  - 9 человек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По итогам 2019 года заболеваемость наркоманией  составляет 24,2 (абс. число -4) АППГ -11,2 (абс. число - 2). 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остранённость наркомании  возросла и составляет 127,2 (абс.ч. – 21),  АППГ – 115,1 (абс.число-19). Повышение показателя обусловлено увеличением числа лиц, состоящих на диспансерном учете с диагнозом «наркомания» на 2 человека.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За 12 месяцев 2019 года на территории Абатского района зарегистрировано 7 преступлений, связанных с незаконным оборотом наркотических средств (АППГ – 7)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</w:t>
      </w:r>
      <w:r>
        <w:rPr>
          <w:rFonts w:cs="Arial" w:ascii="Arial" w:hAnsi="Arial"/>
          <w:sz w:val="26"/>
          <w:szCs w:val="26"/>
          <w:lang w:eastAsia="ru-RU"/>
        </w:rPr>
        <w:t>По итогам текущего периода показатели правоохранительного направления следующие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- количество выявленных лиц, совершивших преступления, связанные с незаконным оборотом наркотических средств -9 (АППГ – 5);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ab/>
        <w:t>- количество зарегистрированных преступлений, совершенных в состоянии наркотического опьянения - 1 (АППГ - 0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- доля тяжких и особо тяжких преступлений, связанных с незаконным оборотом наркотиков -75 % (АППГ – 42,8%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- количество преступлений, связанных с незаконным оборотом наркотиков, по которым вынесены обвинительные приговоры  - 8 (АППГ – 6)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- доля раскрытых преступлений, связанных с незаконным оборотом наркотиков – 90 % (АППГ – 83,3%)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ab/>
        <w:tab/>
        <w:t>- число лиц, задержанных за управление транспортом в состоянии  наркотического опьянения, составило - 2 чел. (АППГ - 0 человек);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</w:t>
      </w:r>
      <w:r>
        <w:rPr>
          <w:rFonts w:cs="Arial" w:ascii="Arial" w:hAnsi="Arial"/>
          <w:sz w:val="26"/>
          <w:szCs w:val="26"/>
          <w:lang w:eastAsia="ru-RU"/>
        </w:rPr>
        <w:t>- число лиц, доставленных в правоохранительные  органы в состоянии наркотического опьянения – 2 (АППГ - 5)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ab/>
      </w:r>
      <w:r>
        <w:rPr>
          <w:rFonts w:cs="Arial" w:ascii="Arial" w:hAnsi="Arial"/>
          <w:sz w:val="26"/>
          <w:szCs w:val="26"/>
        </w:rPr>
        <w:t>Проведенный анализ позволяет говорить, что в течение последних лет в Абатском районе сформирована целостная система мероприятий по противодействию распространению и употреблению наркотических средств и психотропных веществ, включающая все заинтересованные структуры, и ориентированная на комплексное решение проблемы наркомании (профилактика, лечение и реабилитация, противодействие). Совместная деятельность позволила увеличить выявляемость лиц, злоупотребляющих наркотическими средствами и психотропными веществами,  стабилизировать ситуацию с распространенностью наркомании; повысить раскрываемость преступлений, связанных с незаконным оборотом наркотиков; расширить перечень профилактических мероприятий и увеличить численность молодежи, принимающей участие в антинаркотическом движени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льнейшее совершенствование борьбы с незаконным распространением и немедицинским употреблением наркотиков требует перехода на принципиально новый уровень организации межведомственного взаимодействия и качества профилактической работы. Особое внимание следует уделять профилактической работе с детьми и молодежью, важным аспектом которой является формирование здорового образа жизни и противодействие формированию готовности к употреблению табачной и алкогольной продукции, наркотических средств и психотропных веществ. Решающее значение в профилактике наркомании среди детей и молодежи имеет развитие массовой физической культуры и детско-юношеского спорта, организация дополнительного образования (в т.ч. кружковая работа в школах), обеспечение занятости несовершеннолетних в свободное от учебы время и организация культурного отдыха и дос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еобходимым условием эффективного решения проблемы наркомании является создание единой Программы, основанной на возможностях программно-целевого метода, которая должна обеспечить координацию органов местного самоуправления, мобилизовать ресурсные возможности и сконцентрировать усилия всех субъектов профилактики и противодействия злоупотреблению наркотиками на приоритетных направлениях комплексного решения проблем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 и сроки реализации Программы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ю Программы</w:t>
      </w:r>
      <w:r>
        <w:rPr>
          <w:rFonts w:cs="Arial" w:ascii="Arial" w:hAnsi="Arial"/>
          <w:sz w:val="26"/>
          <w:szCs w:val="26"/>
        </w:rPr>
        <w:t xml:space="preserve"> является сокращение незаконного оборота и немедицинского потребления наркотических средств и психотропных веществ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</w:rPr>
        <w:t>Основными Задачами Программы являются:</w:t>
      </w:r>
    </w:p>
    <w:p>
      <w:pPr>
        <w:pStyle w:val="Style20"/>
        <w:numPr>
          <w:ilvl w:val="0"/>
          <w:numId w:val="4"/>
        </w:numPr>
        <w:ind w:left="0" w:firstLine="56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рганизация деятельности, направленной на профилактику наркомании и других асоциальных явлений, воспитание социально – ответственной личности, формирование здорового образа жизни детей и молодёжи, в т.ч. «группы особого внимания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Профилактика асоциальных явлений – одно из приоритетных направлений деятельности отрасли «молодёжная политика». Взаимодействие с общественными организациями и добровольческими объединениями является значимым механизмом профилактики асоциальных тенденций. На 31.12.2019 г. на территории Абатского района осуществляют свою деятельность 18 волонтерских отрядов, в состав которых входит 495 человек. </w:t>
      </w:r>
    </w:p>
    <w:p>
      <w:pPr>
        <w:pStyle w:val="Normal"/>
        <w:tabs>
          <w:tab w:val="clear" w:pos="709"/>
          <w:tab w:val="left" w:pos="750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Осуществляется работа по привлечению молодежи, общественных объединений к организации работы по реализации социально значимых проектов, в том числе направленных на профилактику наркомании. Специалисты разрабатывают,  внедряют и апробируют новые проекты и программы.  Проводятся пропагандистские акции и мероприятия в местах массового пребывания подростков  и учащейся молодежи, направленные на пропаганду здорового образа жизни, пропаганду пагубного влияния наркотиков, табака и алкоголя. В рамках профилактической работы специалистами проводятся информационно-разъяснительные мероприятия по профилактике наркомании, включая тематические блоки, направленные на профилактику употребления  курительных смесей, энергетических и алкогольных  напитков.</w:t>
      </w:r>
    </w:p>
    <w:p>
      <w:pPr>
        <w:pStyle w:val="Normal"/>
        <w:tabs>
          <w:tab w:val="clear" w:pos="709"/>
          <w:tab w:val="left" w:pos="360" w:leader="none"/>
        </w:tabs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ab/>
        <w:t>Ежегодно на территории района с целью пропаганды ценностей здорового образа жизни и профилактики наркомании, алкоголизма, табакокурения, распространения ВИЧ/СПИДа и других асоциальных явлений среди детей, молодёжи и других групп населения проводятся мероприятия в рамках областного профилактического марафона «Тюменская  область – территория  здорового образа жизни!».</w:t>
      </w:r>
    </w:p>
    <w:p>
      <w:pPr>
        <w:pStyle w:val="Normal"/>
        <w:tabs>
          <w:tab w:val="clear" w:pos="709"/>
          <w:tab w:val="left" w:pos="750" w:leader="none"/>
        </w:tabs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Огромный вклад в развитие волонтерского движения вносит клубное объединение «Волонтер». Волонтеры клубного объединения принимают активное участие в разработке и проведении профилактических акций, распространении буклетов, листовок по профилактике ПАВ и ведению здорового образа жизни. </w:t>
      </w:r>
    </w:p>
    <w:p>
      <w:pPr>
        <w:pStyle w:val="21"/>
        <w:spacing w:lineRule="auto" w:line="240" w:before="0" w:after="0"/>
        <w:ind w:left="0"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летний период, когда у подростков больше свободного времени, особенно остро стоит вопрос пропаганды здорового образа жизни, а также профилактики употребления психоактивных веществ, табакосодержащей и алкогольной продукции. В рамках летней оздоровительной кампании с детьми и подростками, посещающими лагеря дневного пребывания, дворовые и досуговые площадки, с целью сохранения и улучшения физического и психического здоровья, а также предупреждения распространения асоциальных форм поведения проходит реализация профилактического проекта </w:t>
      </w:r>
      <w:r>
        <w:rPr>
          <w:rFonts w:cs="Arial" w:ascii="Arial" w:hAnsi="Arial"/>
          <w:iCs/>
          <w:sz w:val="26"/>
          <w:szCs w:val="26"/>
        </w:rPr>
        <w:t>«Лето – пора находок, а не потерь!».</w:t>
      </w:r>
    </w:p>
    <w:p>
      <w:pPr>
        <w:pStyle w:val="21"/>
        <w:spacing w:lineRule="auto" w:line="240" w:before="0" w:after="0"/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>201</w:t>
      </w:r>
      <w:r>
        <w:rPr>
          <w:rFonts w:cs="Arial" w:ascii="Arial" w:hAnsi="Arial"/>
          <w:sz w:val="26"/>
          <w:szCs w:val="26"/>
          <w:lang w:val="ru-RU"/>
        </w:rPr>
        <w:t xml:space="preserve">9 </w:t>
      </w:r>
      <w:r>
        <w:rPr>
          <w:rFonts w:cs="Arial" w:ascii="Arial" w:hAnsi="Arial"/>
          <w:sz w:val="26"/>
          <w:szCs w:val="26"/>
        </w:rPr>
        <w:t>г</w:t>
      </w:r>
      <w:r>
        <w:rPr>
          <w:rFonts w:cs="Arial" w:ascii="Arial" w:hAnsi="Arial"/>
          <w:sz w:val="26"/>
          <w:szCs w:val="26"/>
          <w:lang w:val="ru-RU"/>
        </w:rPr>
        <w:t>од</w:t>
      </w:r>
      <w:r>
        <w:rPr>
          <w:rFonts w:cs="Arial" w:ascii="Arial" w:hAnsi="Arial"/>
          <w:sz w:val="26"/>
          <w:szCs w:val="26"/>
        </w:rPr>
        <w:t xml:space="preserve"> проведено </w:t>
      </w:r>
      <w:r>
        <w:rPr>
          <w:rFonts w:cs="Arial" w:ascii="Arial" w:hAnsi="Arial"/>
          <w:sz w:val="26"/>
          <w:szCs w:val="26"/>
          <w:lang w:val="ru-RU"/>
        </w:rPr>
        <w:t>197</w:t>
      </w:r>
      <w:r>
        <w:rPr>
          <w:rFonts w:cs="Arial" w:ascii="Arial" w:hAnsi="Arial"/>
          <w:sz w:val="26"/>
          <w:szCs w:val="26"/>
        </w:rPr>
        <w:t xml:space="preserve"> мероприят</w:t>
      </w:r>
      <w:r>
        <w:rPr>
          <w:rFonts w:cs="Arial" w:ascii="Arial" w:hAnsi="Arial"/>
          <w:sz w:val="26"/>
          <w:szCs w:val="26"/>
          <w:lang w:val="ru-RU"/>
        </w:rPr>
        <w:t>ий</w:t>
      </w:r>
      <w:r>
        <w:rPr>
          <w:rFonts w:cs="Arial" w:ascii="Arial" w:hAnsi="Arial"/>
          <w:sz w:val="26"/>
          <w:szCs w:val="26"/>
        </w:rPr>
        <w:t>, направленн</w:t>
      </w:r>
      <w:r>
        <w:rPr>
          <w:rFonts w:cs="Arial" w:ascii="Arial" w:hAnsi="Arial"/>
          <w:sz w:val="26"/>
          <w:szCs w:val="26"/>
          <w:lang w:val="ru-RU"/>
        </w:rPr>
        <w:t>ых</w:t>
      </w:r>
      <w:r>
        <w:rPr>
          <w:rFonts w:cs="Arial" w:ascii="Arial" w:hAnsi="Arial"/>
          <w:sz w:val="26"/>
          <w:szCs w:val="26"/>
        </w:rPr>
        <w:t xml:space="preserve"> на профилактику асоциальных явлений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данными мероприятиями охвачено </w:t>
      </w:r>
      <w:r>
        <w:rPr>
          <w:rFonts w:cs="Arial" w:ascii="Arial" w:hAnsi="Arial"/>
          <w:sz w:val="26"/>
          <w:szCs w:val="26"/>
          <w:lang w:val="ru-RU"/>
        </w:rPr>
        <w:t xml:space="preserve">    2417 </w:t>
      </w:r>
      <w:r>
        <w:rPr>
          <w:rFonts w:cs="Arial" w:ascii="Arial" w:hAnsi="Arial"/>
          <w:sz w:val="26"/>
          <w:szCs w:val="26"/>
        </w:rPr>
        <w:t>человек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6"/>
          <w:szCs w:val="26"/>
        </w:rPr>
        <w:t>Большая роль в профилактической работе отводится созданным на базе общеобразовательных школ кабинетам по профилактике употребления психоактивных веществ (далее - Кабинеты ПАВ). На территории Абатского района осуществляют деятельность два опорных (базовых) Кабинета ПАВ, профилактическая работа которых осуществляется с обучающимися образовательных учреждений района и ГАПОУ ТО «ИМТ» отделение с. Абатское.  Кабинет ПАВ на базе МАОУ Абатская СОШ № 1 и Кабинет ПАВ на базе МАОУ Банниковская СОШ выполняют организационно-методическую и координационную работу по проведению комплексных профилактических мероприятий совместно с учреждениями социальной защиты, здравоохранения, молодёжной политики, отдела полиции, комиссией по делам несовершеннолетних и защите их прав. Особое внимание уделяется роли и месту родителей в предупреждении употребления наркотиков, алкоголя у своих детей. Проводятся мероприятия, беседы, лекции с родителями,  с целью повышения их педагогической культуры и активизации профилактического и воспитательного потенциала семьи. Кабинеты ПАВ в своей работе активно используют выездную работу в другие школы с привлечением волонтеров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ля формирования активной жизненной позиции обучающихся образовательных учреждений и  ГАПОУ ТО «ИМТ» отделение с. Абатское в районе ведется работа по организации кружков, клубов и секций различной направленности. 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состоянию на 31.12.2019г. доля </w:t>
      </w:r>
      <w:r>
        <w:rPr>
          <w:rFonts w:cs="Arial" w:ascii="Arial" w:hAnsi="Arial"/>
          <w:iCs/>
          <w:sz w:val="26"/>
          <w:szCs w:val="26"/>
        </w:rPr>
        <w:t xml:space="preserve">детей, охваченных внеурочной занятостью в кружках по интересам и спортивных секциях, в том числе обучающихся по программам дополнительного образования, составляет 94,7% (АППГ – 94%)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ми направлениями профилактической деятельности являются проведение массовых профилактических мероприятий, оборудование игровых и спортивных площадок, организация летнего отдыха, поддержка детских и молодежных досуговых учрежден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существление комплекса мероприятий, направленных на выявление лиц, допускающих немедицинское употребление наркотических средств и психотропных веществ</w:t>
      </w:r>
    </w:p>
    <w:p>
      <w:pPr>
        <w:pStyle w:val="Normal"/>
        <w:ind w:left="786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ркомания имеет латентный характер, поэтому выявление наркологических больных на ранних этапах формирования зависимости и включение их в лечебно-реабилитационный процесс является одним из приоритетных направлений профилактической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ГБУЗ ТО «Областная больница №4» (г. Ишим) филиал №1 Абатская районная больница проводит круглосуточное освидетельствование лиц с подозрением на наркотическое, токсикоманическое опьянение. При признаках наркотического, токсикоманического опьянения проводится экспресс – тестирование для направления в химико-токсикологическую лабораторию ГБУЗ ТО «Областной наркологический диспансер». При наличии положительного результата направляется сообщение в правоохранительные органы. Лица, получившие положительный результат теста, ставятся на профилактический учет для оказания наркологической помощи, которая проводится в специализированных наркологических отделениях в ГБУЗ ТО «Областной наркологический диспансер» г. Тюмень, в филиале №1 ГБУЗ ТО «Областная клиническая психиатрическая больница» г. Ишим, реабилитационная помощь оказывается в ГАУ ТО «Областной центр профилактики и реабилитации», в подразделениях службы семейного консультирования г. Тюмень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ле выписки оказывается поддерживающее лечение по месту жительства, наблюдение больных осуществляется совместно с правоохранительными органами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реализации мероприятий, направленных на оказание первой необходимой помощи больным в состоянии среднего, тяжелого наркологического опьянения, согласно государственным стандартам, в палате реанимации имеются лекарственные средства, оборудование для оказания первой неотложной помощи.</w:t>
      </w:r>
    </w:p>
    <w:p>
      <w:pPr>
        <w:pStyle w:val="Normal"/>
        <w:numPr>
          <w:ilvl w:val="0"/>
          <w:numId w:val="5"/>
        </w:numPr>
        <w:spacing w:before="280" w:after="280"/>
        <w:ind w:left="0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Оказание наркологической помощи населению</w:t>
      </w:r>
    </w:p>
    <w:p>
      <w:pPr>
        <w:pStyle w:val="Normal"/>
        <w:spacing w:before="280" w:after="6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боту по профилактике, выявлению и лечению больных, страдающих наркологическими заболеваниями, ГБУЗ ТО «Областная больница №4» (г. Ишим) филиал №1 Абатская районная больница проводит совместно со специалистами по социальной работе, правоохранительными органами. При подтверждении диагноза решается вопрос о лечении граждан в специализированных наркологических отделениях г. Ишима, г. Тюме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рачебный персонал ГБУЗ ТО Областная больница №4» (г. Ишим) филиал №1 Абатская районная больница, оказывающий специализированную медицинскую помощь больным наркоманией и токсикоманией, имеет подготовку по наркологии. </w:t>
      </w:r>
    </w:p>
    <w:p>
      <w:pPr>
        <w:pStyle w:val="Normal"/>
        <w:numPr>
          <w:ilvl w:val="0"/>
          <w:numId w:val="5"/>
        </w:numPr>
        <w:spacing w:before="280" w:after="28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Реабилитация лиц, допускающих употребление психоактивных веществ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>В рамках выполнения данной задачи предусмотрено сотрудничество с  государственным автономным учреждением Тюменской области «Областной центр профилактики и реабилитации» по реализации проектов, направленных на реабилитацию лиц, допускающих употребление психоактивных веществ: стационарно дистанционный сетевой проект «Ступени» и проект реабилитации наркозависимых граждан «Феникс».</w:t>
      </w:r>
    </w:p>
    <w:p>
      <w:pPr>
        <w:pStyle w:val="Normal"/>
        <w:numPr>
          <w:ilvl w:val="0"/>
          <w:numId w:val="5"/>
        </w:numPr>
        <w:spacing w:before="280" w:after="280"/>
        <w:ind w:left="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рофилактика правонарушений, связанных с незаконным оборотом наркотиков</w:t>
      </w:r>
    </w:p>
    <w:p>
      <w:pPr>
        <w:pStyle w:val="Normal"/>
        <w:spacing w:before="280" w:after="60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С целью профилактики наркомании и алкогольной зависимости врачом психиатром – наркологом, врачами общей практики проводятся профилактические лекции и беседы среди обучающихся образовательных учреждений района, ГАПОУ ТО «ИМТ» отделение с. Абатское.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ктивно ведется профилактическая работа среди населения Абатского района через средства массовой информации: районная газета «Сельская новь», радио «Абатский вестник». Проводится консультативная и профилактическая работа специалистов с родителями обучающихся на родительских  и общешкольных собраниях, в индивидуальном порядке. 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трудниками отдела полиции ежемесячно  проверяются лица, состоящие на учёте за немедицинское потребление наркотических средств. Участковыми уполномоченными с данными лицами проводится профилактическая рабо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повышения эффективности принимаемых мер  по борьбе с незаконным оборотом наркотиков сотрудниками криминальной полиции организовано взаимодействие с Ишимским МРО </w:t>
      </w:r>
      <w:r>
        <w:rPr>
          <w:rFonts w:cs="Arial" w:ascii="Arial" w:hAnsi="Arial"/>
          <w:bCs/>
          <w:sz w:val="26"/>
          <w:szCs w:val="26"/>
        </w:rPr>
        <w:t>УФСКН по Тюменской области</w:t>
      </w:r>
      <w:r>
        <w:rPr>
          <w:rFonts w:cs="Arial" w:ascii="Arial" w:hAnsi="Arial"/>
          <w:sz w:val="26"/>
          <w:szCs w:val="26"/>
        </w:rPr>
        <w:t>, а также с соседними отделами полиции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В целях повышения эффективности работы по противодействию незаконному обороту наркотических средств ежегодно на территории Абатского района отдел полиции №1 МО МВД России «Ишимский» проводит оперативно-профилактическую операцию «Мак». В рамках оперативно – профилактической операции на территории Абатского района сотрудниками ОП №1 МО МВД России проводятся следующие мероприятия: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- проверка лиц, состоящих на учёте за злоупотребление наркотических средств и незаконный оборот наркотиков, проведение с ними профилактических бесед по недопущению потребления наркотиков;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- проведение мероприятий по выявлению лиц, занимающихся незаконным выращиванием, культивированием наркосодержащих растений (мак, конопля);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- проведение мероприятий по выявлению и привлечению к ответственности лиц, занимающихся незаконной заготовкой, хранением, изготовлением и сбытом наркотических средств растительного происхождения;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- выявление притонов для потребления наркотических веществ и привлечение к ответственности их содержателей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Целенаправленно проводятся оперативно-розыскные мероприятия по установлению лиц, причастных к сбытам синтетических наркотиков, а также установления каналов поступления указанного вида наркотиков, в том числе из других регионов России и зарубежья.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В течение шести лет организовано уничтожение очагов дикорастущих наркосодержащих растений на территориях сельских поселений силами и за счет средств администраций сельских поселений Абатс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рофилактики наркомании сотрудниками отдела полиции №1 МО МВД России «Ишимский» (дислокация с. Абатское) проводится активная работа в общеобразовательных учреждениях района и ГАПОУ ТО «ИМТ» отделение с. Абатское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местных средствах массовой информации регулярно отражается информации о телефонах доверия отдела полиции №1 МО МВД России «Ишимский» (дислокация с. Абатское). </w:t>
      </w:r>
    </w:p>
    <w:p>
      <w:pPr>
        <w:pStyle w:val="Normal"/>
        <w:shd w:fill="FFFFFF" w:val="clear"/>
        <w:ind w:left="5" w:firstLine="703"/>
        <w:jc w:val="both"/>
        <w:rPr>
          <w:rFonts w:ascii="Arial" w:hAnsi="Arial" w:cs="Arial"/>
          <w:color w:val="000000"/>
          <w:spacing w:val="-3"/>
          <w:w w:val="101"/>
          <w:sz w:val="26"/>
          <w:szCs w:val="26"/>
        </w:rPr>
      </w:pPr>
      <w:r>
        <w:rPr>
          <w:rFonts w:cs="Arial" w:ascii="Arial" w:hAnsi="Arial"/>
          <w:color w:val="000000"/>
          <w:spacing w:val="-3"/>
          <w:w w:val="101"/>
          <w:sz w:val="26"/>
          <w:szCs w:val="26"/>
        </w:rPr>
        <w:t>Достижение цели Программы вносит существенный вклад в реализацию стратегических целей администрации Абатского муниципального района по обеспечению безопасности условий жизни и повышению уровня здоровья населения.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>Реализация системы программных мероприятий направлена на формирование потенциала противодействия наркотизации общества, устойчивое сокращение незаконного оборота и немедицинского употребления наркотических средств и психотропных веществ.</w:t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Style23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3. Объёмы и источники финансирования Программы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Финансирование мероприятий Программы осуществляется за счет средств муниципального бюджета в форме бюджетных ассигнований. </w:t>
      </w:r>
    </w:p>
    <w:p>
      <w:pPr>
        <w:pStyle w:val="Style20"/>
        <w:jc w:val="both"/>
        <w:rPr/>
      </w:pPr>
      <w:r>
        <w:rPr>
          <w:rFonts w:eastAsia="Calibri" w:cs="Arial" w:ascii="Arial" w:hAnsi="Arial"/>
          <w:sz w:val="26"/>
          <w:szCs w:val="26"/>
        </w:rPr>
        <w:tab/>
        <w:t xml:space="preserve">На период реализации Программы предусмотрены финансовые расходы в размере </w:t>
      </w:r>
      <w:r>
        <w:rPr>
          <w:rFonts w:cs="Arial" w:ascii="Arial" w:hAnsi="Arial"/>
          <w:sz w:val="26"/>
          <w:szCs w:val="26"/>
        </w:rPr>
        <w:t>150 тыс. рублей, в том числе: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021 год – 50 тыс. руб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022 год – 50 тыс. руб.</w:t>
      </w:r>
    </w:p>
    <w:p>
      <w:pPr>
        <w:pStyle w:val="Style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23 год – 50 тыс. руб.</w:t>
      </w:r>
    </w:p>
    <w:p>
      <w:pPr>
        <w:pStyle w:val="ConsPlusNormal"/>
        <w:jc w:val="both"/>
        <w:rPr/>
      </w:pPr>
      <w:r>
        <w:rPr>
          <w:sz w:val="26"/>
          <w:szCs w:val="26"/>
        </w:rPr>
        <w:t>Распределение объемов и источников финансирования Программы представлены в приложении №1 к Программе «План мероприятий по реализации муниципальной программы».</w:t>
      </w:r>
      <w:bookmarkStart w:id="0" w:name="page87"/>
      <w:bookmarkEnd w:id="0"/>
    </w:p>
    <w:p>
      <w:pPr>
        <w:pStyle w:val="Style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Программы</w:t>
      </w:r>
    </w:p>
    <w:p>
      <w:pPr>
        <w:pStyle w:val="Normal"/>
        <w:tabs>
          <w:tab w:val="clear" w:pos="709"/>
          <w:tab w:val="left" w:pos="549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Механизм реализации Программы включает организационные и правовые меры, необходимые для реализации Программы, объёмы финансирования и сроки реализации программных мероприятий, условия внесения изменений и дополнений в Программу.</w:t>
      </w:r>
    </w:p>
    <w:p>
      <w:pPr>
        <w:pStyle w:val="Normal"/>
        <w:tabs>
          <w:tab w:val="clear" w:pos="709"/>
          <w:tab w:val="left" w:pos="549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Координатором Программы является отдел по делам культуры, молодёжи и спорта администрации Абатского муниципального района (далее – Отдел).</w:t>
      </w:r>
    </w:p>
    <w:p>
      <w:pPr>
        <w:pStyle w:val="Normal"/>
        <w:tabs>
          <w:tab w:val="clear" w:pos="709"/>
          <w:tab w:val="left" w:pos="549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Координатор Программы:</w:t>
      </w:r>
    </w:p>
    <w:p>
      <w:pPr>
        <w:pStyle w:val="Normal"/>
        <w:tabs>
          <w:tab w:val="clear" w:pos="709"/>
          <w:tab w:val="left" w:pos="5498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заимодействует с органами местного самоуправления;</w:t>
      </w:r>
    </w:p>
    <w:p>
      <w:pPr>
        <w:pStyle w:val="Normal"/>
        <w:tabs>
          <w:tab w:val="clear" w:pos="709"/>
          <w:tab w:val="left" w:pos="5498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точняет показатели и объёмы финансирования по программным мероприятиям, механизм реализации Программы, состав исполнителей, готовит предложения по прогнозу расходов на планируемый период;</w:t>
      </w:r>
    </w:p>
    <w:p>
      <w:pPr>
        <w:pStyle w:val="Normal"/>
        <w:tabs>
          <w:tab w:val="clear" w:pos="709"/>
          <w:tab w:val="left" w:pos="5498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ределяет исполнителей работ (услуг) для реализации предусмотренных Программой мероприятий путём формирования и размещения муниципального задания в соответствии с действующим законодательством, контролирует работу исполнителей;</w:t>
      </w:r>
    </w:p>
    <w:p>
      <w:pPr>
        <w:pStyle w:val="Normal"/>
        <w:tabs>
          <w:tab w:val="clear" w:pos="709"/>
          <w:tab w:val="left" w:pos="5498" w:leader="none"/>
        </w:tabs>
        <w:spacing w:lineRule="auto" w:line="276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носит предложения о внесении изменений и дополнений в Программу;</w:t>
      </w:r>
    </w:p>
    <w:p>
      <w:pPr>
        <w:pStyle w:val="Normal"/>
        <w:tabs>
          <w:tab w:val="clear" w:pos="709"/>
          <w:tab w:val="left" w:pos="5498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ставляет отчёт о реализации Программы по итогам  за 6 месяцев и 12 месяцев в отдел экономики и прогнозирования администрации Абатского муниципального района, согласно приложениям к Программе № 3 и № 4.</w:t>
      </w:r>
    </w:p>
    <w:p>
      <w:pPr>
        <w:pStyle w:val="Normal"/>
        <w:tabs>
          <w:tab w:val="clear" w:pos="709"/>
          <w:tab w:val="left" w:pos="5498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Исходя из необходимости достижения плановых значений показателей Программа в 2021 - 2023 годах будет осуществляться путём выполнения предусмотренных программных мероприятий.</w:t>
      </w:r>
    </w:p>
    <w:p>
      <w:pPr>
        <w:pStyle w:val="Normal"/>
        <w:tabs>
          <w:tab w:val="clear" w:pos="709"/>
          <w:tab w:val="left" w:pos="549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В рамках реализации поставленных задач предусмотрена работа по следующим направлениям:</w:t>
      </w:r>
    </w:p>
    <w:p>
      <w:pPr>
        <w:pStyle w:val="Normal"/>
        <w:tabs>
          <w:tab w:val="clear" w:pos="709"/>
          <w:tab w:val="left" w:pos="5498" w:leader="none"/>
        </w:tabs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 проведение мероприятий, направленных на пропаганду ценностей ЗОЖ, негативного отношения к употреблению психоактивных веществ, табакокурению, другим асоциальным явлениям;</w:t>
      </w:r>
    </w:p>
    <w:p>
      <w:pPr>
        <w:pStyle w:val="Normal"/>
        <w:tabs>
          <w:tab w:val="clear" w:pos="709"/>
          <w:tab w:val="left" w:pos="5498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мероприятий по вовлечению детей и молодёжи в волонтёрскую деятельность;</w:t>
      </w:r>
    </w:p>
    <w:p>
      <w:pPr>
        <w:pStyle w:val="Normal"/>
        <w:tabs>
          <w:tab w:val="clear" w:pos="709"/>
          <w:tab w:val="left" w:pos="5498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ероприятия по организации отдыха и оздоровления детей;</w:t>
      </w:r>
    </w:p>
    <w:p>
      <w:pPr>
        <w:pStyle w:val="Normal"/>
        <w:tabs>
          <w:tab w:val="clear" w:pos="709"/>
          <w:tab w:val="left" w:pos="5498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ероприятия в рамках внеурочной деятельности обучающихся по воспитанию духовно – нравственных ценностей;</w:t>
      </w:r>
    </w:p>
    <w:p>
      <w:pPr>
        <w:pStyle w:val="Normal"/>
        <w:tabs>
          <w:tab w:val="clear" w:pos="709"/>
          <w:tab w:val="left" w:pos="5498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проведение физкультурных мероприятий и спортивных мероприятий, в том числе среди детей и молодёжи, как основа формирования антинаркотического мировоззрения;</w:t>
      </w:r>
    </w:p>
    <w:p>
      <w:pPr>
        <w:pStyle w:val="Normal"/>
        <w:tabs>
          <w:tab w:val="clear" w:pos="709"/>
          <w:tab w:val="left" w:pos="5498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ероприятия по выявлению лиц, допускающих немедицинское употребление  наркотических средств и лечения от наркотической зависимости;</w:t>
      </w:r>
    </w:p>
    <w:p>
      <w:pPr>
        <w:pStyle w:val="Normal"/>
        <w:tabs>
          <w:tab w:val="clear" w:pos="709"/>
          <w:tab w:val="left" w:pos="5498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ероприятия по лечению алкоголезависимых родителей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5. Риски реализации, ожидаемые конечные результаты и показатели эффективности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азовые факторы и условия программной деятельности определяются макроэкономической и социально-политической ситуацией, следуют из реализованного сценария (инновационного, инерционного) развития района. К основным рискам реализации Программы можно отнести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величение наркотрафика, активизация наркопреступности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явление в незаконном обороте новых видов наркотических средств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ктивное вторжение рекламы наркотиков в информационно – телекоммуникационную сеть «Интернет»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достаточная обеспеченность квалифицированными кадрами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нижение объема инвестиций в развитие материально-технической базы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лучае возникновения рисков возможен рост преступности в сфере незаконного  оборота  наркотиков  и  их  прекурсоров  с  появлением  новых  каналов контрабанды;  увеличение  числа  лиц,  вовлеченных  в  немедицинское  потребление наркотиков; рост числа острых отравлений наркотическими веществами вследствие появления  в  незаконном  обороте  в  большом  количестве  синтетических наркотических  веществ;  недостаточная  доступность  медико-социальной реабилитации  для  больных  наркоманией;  увеличение  числа  лиц,  прошедших лечение,  реабилитацию  и  вновь  вернувшихся  к  немедицинскому  потреблению наркотиков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Меры, направленные на снижение вероятности и минимизацию последствий наступления рисков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проведение оперативно – розыскных мероприятий по пресечению деятельности преступных сообществ и организованных наркогрупп, перекрытию контрабандных каналов  поступления  наркотиков на территорию Абатского района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ведение мониторинга новых видов наркотических средств и выработка своевременных и адекватных решений по противодействию их распространению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антинаркотической пропаганды в информационно  - телекоммуникационной сети «Интернет»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квалификации специалистов организаций, осуществляющих деятельность в сфере профилактики незаконного потребления наркотических средств и психотропных веществ, наркомании и токсикомании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развитие системы межведомственной комплексной мотивационной, лечебной и реабилитационной работы с лицами, потребляющими наркотические средства и психотропные вещества без назначения врача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витие механизмов государственно – частного партнёрства в рамках системы комплексной реабилитации и ресоциализации, включение негосударственных организаций, занимающихся социальной реабилитацией наркозависимых, в процесс взаимодействия с государственными организациями по вопросам комплексной реабилитации и ресоциализации потребителей наркотиков. Формирование регионального сегмента(реестра) национальной системы комплексной реабилитации и ресоциализации лиц, потребляющих наркотические средства или психотропные вещества без назначения врач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сновным результатом реализации мероприятий программы является снижение общей заболеваемости наркоманией на основе совершенствования информационной, образовательной и досуговой профилактической деятельности, лечения и реабилитации наркозависимых граждан, правоохранительной деятельности по обеспечению безопасности граждан от угроз, связанных с незаконным оборотом наркотических средств и психотропных веществ до 110 чел. на 100 тыс. населения в 2023 году. 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A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A"/>
          <w:sz w:val="26"/>
          <w:szCs w:val="26"/>
          <w:lang w:eastAsia="en-US"/>
        </w:rPr>
        <w:t>В течение периода Отделом осуществляется сбор и анализ показателей Программы.</w:t>
      </w:r>
    </w:p>
    <w:p>
      <w:pPr>
        <w:pStyle w:val="ConsPlusNormal"/>
        <w:jc w:val="both"/>
        <w:rPr/>
      </w:pPr>
      <w:r>
        <w:rPr>
          <w:rFonts w:eastAsia="Calibri"/>
          <w:color w:val="00000A"/>
          <w:sz w:val="26"/>
          <w:szCs w:val="26"/>
          <w:lang w:eastAsia="en-US"/>
        </w:rPr>
        <w:t>Перечень показателей указан в приложении №2 «</w:t>
      </w:r>
      <w:r>
        <w:rPr>
          <w:sz w:val="26"/>
          <w:szCs w:val="26"/>
        </w:rPr>
        <w:t>Показатели муниципальной программы</w:t>
      </w:r>
      <w:r>
        <w:rPr>
          <w:rFonts w:eastAsia="Calibri"/>
          <w:color w:val="00000A"/>
          <w:sz w:val="26"/>
          <w:szCs w:val="26"/>
          <w:lang w:eastAsia="en-US"/>
        </w:rPr>
        <w:t xml:space="preserve">» к Программе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 показателям,  не  обладающим  утвержденной  органами  государственной статистики Российской Федерации либо нормативными правовыми актами Российской  Федерации или Тюменской области методикой, ниже приведен алгоритм расчета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5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74"/>
        <w:gridCol w:w="1701"/>
        <w:gridCol w:w="2835"/>
        <w:gridCol w:w="300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лгоритм ра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ставляющи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 информации о значении показателя, сроки и периодичность получ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заболеваемость наркоманией, чел. на 100 тыс.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=N*100/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– общая заболеваемость наркоманией, чел. на 100 тыс. на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– численность заболевших наркоманией, че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– среднегодовая численность  населения, че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тистический сборник «Основные показатели деятельности наркологической службы в Российской Федерации» НИИ Наркологии – филиал ФГБУ «Федеральный медицинский исследовательский центр психиатрии и наркологии  им. В.П. Сербского» Минздрава России; до 1 марта года следующего за отчётным годом; до 1 августа отчётного года. Два раза в год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несовершеннолетних, в отношении которых принято решение о проведении комплексной индивидуальной профилактической работы от числа выявленных по причине употребления психоактивных веществ;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=A*100/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- доля несовершеннолетних, в отношении которых принято решение о проведении комплексной индивидуальной профилактической работы от числа выявленных по причине употребления психоактивных веществ;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- количество несовершеннолетних, поставленных на учет в областной межведомственный банк данных семей и несовершеннолетних "группы особого внимания" по причине употребления психоактивных веществ, за отчетный период, челове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- количество несовершеннолетних, выявленных по причине употребления психоактивных веществ, за отчетный период, человек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межведомственного банка данных несовершеннолетних «группы особого внимания»; до 1 марта года, следующего за отчётным годом; до 1 августа отчётного го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лиц, допускающих незаконное потребление наркотических средств и психотропных веществ, выявленных в ходе проведения специальных профилактических мероприятий, % от численности лиц, охваченных специальными профилактическими мероприятиями (социально-психологическим тестированием, профилактическими медицинскими осмотр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=N*100/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– доля лиц, допускающих незаконное потребление наркотических средств и психотропных веществ, выявленных в ходе проведения специальных профилактических мероприятий (социально-психологического тестирования, профилактических медицинских осмотров), % от численности лиц, охваченных специальными профилактическими мероприятиями (социально-психологическим тестированием, профилактическими медицинскими осмотрами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 – численность лиц, допускающих незаконное потребление наркотических средств и психотропных веществ, выявленных в ходе проведения специальных профилактических мероприятий, челове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– численность лиц, охваченных специальными профилактическими мероприятиями, человек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истический сборник «Основные показатели деятельности наркологической службы в Российской Федерации» НИИ Наркологии – филиал ФГБУ «Федеральный медицинский исследовательский центр психиатрии и наркологии  им. В.П. Сербского» Минздрава России; до 1 марта года следующего за отчётным годом; до 1 августа отчётного года. Два раза в го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обращаемость лиц, употребляющих наркотики с вредными последствиями, чел. на 100 тыс.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=N*100/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- общая обращаемость лиц употребляющих наркотики с вредными последствиями на 100 тыс. насел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 - численность лиц, зарегистрированных в учреждении здравоохранения с диагнозом потребление наркотиков с вредными последствиями, че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 - среднегодовая численность населения, тыс. человек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истический сборник «Основные показатели деятельности наркологической службы в Российской Федерации» НИИ Наркологии – филиал ФГБУ «Федеральный медицинский исследовательский центр психиатрии и наркологии  им. В.П. Сербского» Минздрава России; до 1 марта года следующего за отчётным годом; до 1 августа отчётного года. Два раза в го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мертность, связанная с острым отравлением наркотиками, по данным судебно-медицинской экспертизы, количество случаев на 100 тысяч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=N*100/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- смертность связанная с острыми отравлением наркотиков по данным судебно-медицинской экспертизы количество случаев на 100 000 насел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 - количество случаев смертельных отравлений наркотическими средствами и психотропными веществам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 - среднегодовая численность населе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истический сборник «Основные показатели деятельности наркологической службы в Российской Федерации» НИИ Наркологии – филиал ФГБУ «Федеральный медицинский исследовательский центр психиатрии и наркологии  им. В.П. Сербского» Минздрава России; до 1 марта года следующего за отчётным годом; до 1 августа отчётного года. Два раза в го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больных наркоманией, находящихся в ремиссии более двух лет, % от среднегодового числа больных наркоманией состоящих на диспансерном у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=N/M*1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– доля больных наркоманией, находящихся в ремиссии более двух лет, % от среднегодового числа больных наркоманией состоящих на диспансерном учет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– численность больных наркоманией, находящихся в ремиссии более двух лет, челове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– среднегодовая численность больных наркоманией состоящих на диспансерном учете, человек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каз Росстата №410 от 16.10.2013 Форма федерального государственного статистического наблюдения № 37 «Сведения о пациентах, больных алкоголизмом, наркоманиями, токсикоманиями»; до 1 марта следующего за отчётным годом; до 1 августа отчётного года. Два раза в го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лиц, совершивших преступления в сфере незаконного оборота наркотиков, число лиц на 100 тысяч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=N*100/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– число лиц, совершивших преступления в сфере незаконного оборота наркотиков, число лиц на 100 тысяч насел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 – число лиц, совершивших преступления в сфере незаконного оборота наркотиков, че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– численность населения в возрасте 14 - 60 лет на конец отчетного периода, тыс. 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каз № 1040 от 31.12.2013 г. « Вопросы и оценки деятельности территориальных органов МВД РФ»; до 1 марта следующего за отчётным годом; до 1 августа отчётного года. Два раза в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раскрытых тяжких и особо тяжких преступлений, связанных с незаконным оборотом наркотиков, % от числа раскрытых преступлений, связанных с незаконным оборотом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= В/С*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 – доля раскрытых тяжких и особо тяжких преступлений, связанных с незаконным оборотом наркотиков, от числа раскрытых преступлений, связанных с незаконным оборотом наркоти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– количество раскрытых тяжких и особо тяжких преступлений в сфере незаконного оборота наркоти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– общее количество раскрытых преступлений, связанных с незаконным оборотом наркотиков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каз № 1040 от 31.12.2013 г. « Вопросы и оценки деятельности территориальных органов МВД РФ»; до 1 марта следующего за отчётным годом; до 1 августа отчётного года. Два раза в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раскрытых преступлений, связанных с незаконным производством, сбытом наркотических средств, % от числа раскрытых преступлений, связанных с незаконным оборотом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= В/С*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 – доля раскрытых преступлений, связанных с незаконным производством, сбытом наркотических средств, от числа раскрытых преступлений, связанных с незаконным оборотом наркоти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– количество раскрытых преступлений, связанных с незаконным производством, сбытом наркотических средст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– общее число раскрытых преступлений, связанных с незаконным оборотом наркотик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каз № 1040 от 31.12.2013 г. « Вопросы и оценки деятельности территориальных органов МВД РФ»; до 1 марта следующего за отчётным годом; до 1 августа отчётного года. Два раза в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1080" w:hanging="0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100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jc w:val="right"/>
        <w:rPr/>
      </w:pPr>
      <w:r>
        <w:rPr>
          <w:sz w:val="22"/>
          <w:szCs w:val="22"/>
        </w:rPr>
        <w:t>к Программ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bookmarkStart w:id="1" w:name="P215"/>
      <w:bookmarkEnd w:id="1"/>
      <w:r>
        <w:rPr>
          <w:b/>
          <w:sz w:val="26"/>
          <w:szCs w:val="26"/>
        </w:rPr>
        <w:t>План мероприятий по 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«</w:t>
      </w:r>
      <w:r>
        <w:rPr>
          <w:rFonts w:cs="Arial" w:ascii="Arial" w:hAnsi="Arial"/>
          <w:b/>
          <w:sz w:val="26"/>
          <w:szCs w:val="26"/>
          <w:u w:val="single"/>
        </w:rPr>
        <w:t>Комплексные меры профилактики наркомании и противодействия незаконному обороту наркотиков в Абатском муниципальном  районе</w:t>
      </w:r>
      <w:r>
        <w:rPr>
          <w:rFonts w:cs="Arial" w:ascii="Arial" w:hAnsi="Arial"/>
          <w:b/>
          <w:sz w:val="26"/>
          <w:szCs w:val="26"/>
        </w:rPr>
        <w:t>» на 2021 – 2023 годы</w:t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наименование программы)</w:t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5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9"/>
        <w:gridCol w:w="1561"/>
        <w:gridCol w:w="991"/>
        <w:gridCol w:w="985"/>
        <w:gridCol w:w="10"/>
        <w:gridCol w:w="992"/>
        <w:gridCol w:w="1702"/>
        <w:gridCol w:w="3685"/>
      </w:tblGrid>
      <w:tr>
        <w:trPr/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 (плановые, фактические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</w:t>
            </w:r>
          </w:p>
          <w:p>
            <w:pPr>
              <w:pStyle w:val="ConsPlus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го события</w:t>
            </w:r>
          </w:p>
        </w:tc>
      </w:tr>
      <w:tr>
        <w:trPr/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/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ConsPlusNormal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кращение незаконного оборота и немедицинского потребления наркотических средств и психотропных веществ</w:t>
            </w:r>
          </w:p>
        </w:tc>
      </w:tr>
      <w:tr>
        <w:trPr/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1. Организация деятельности, направленной на профилактику наркомании и  других асоциальных явлений, воспитание социальной ответственности личности, формирование здорового образа жизни детей и молодёжи, в т.ч. «группы особого внимания».</w:t>
            </w:r>
          </w:p>
        </w:tc>
      </w:tr>
      <w:tr>
        <w:trPr>
          <w:trHeight w:val="121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Организация деятельности по пропаганде ценностей здорового образа жизни, негативного отношения  к употреблению психоактивных веществ, табакокурению, другим асоциальным явления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ИДЦ Абат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по пропаганде ценностей здорового образа жизни, негативного отношения к употреблению психоактивных веществ, табакокурению, другим асоциальным явлениям, охват не менее 7600 человек.</w:t>
            </w:r>
          </w:p>
        </w:tc>
      </w:tr>
      <w:tr>
        <w:trPr>
          <w:trHeight w:val="289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 Повышение квалификации специалистов  в сфере реабилитации и ресоциализации лиц, потребляющих  наркотические средства или психотропные вещества без назначения врач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пециалистов  в сфере реабилитации и ресоциализации лиц, потребляющих  наркотические средства или психотропные вещества без назначения врача, не менее  2 человек в год.</w:t>
            </w:r>
          </w:p>
        </w:tc>
      </w:tr>
      <w:tr>
        <w:trPr>
          <w:trHeight w:val="525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Вовлечение несовершеннолетних, состоящих на учете в ГДН в профилактические мероприятия</w:t>
            </w:r>
          </w:p>
          <w:p>
            <w:pPr>
              <w:pStyle w:val="Normal"/>
              <w:ind w:right="1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, состоящих на учете в ГДН  и охваченных профилактическими мероприятиями, охват 100%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Мероприятия по вовлечению детей и молодежи в волонтерск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волонтёрского профилактического движения, не менее 520 человек к 2023 году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Организация отдыха и оздоровления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подростков, не менее 99,7 % к 2023 году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Духовно – нравственное воспитание  обучающихся в рамках внеуроч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 воспитание  обучающихся в рамках внеурочной деятельности, охват 100% учащихся  5-11 классов и ГАПОУ ТО «ИМТ» с. Абатское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Проведение физкультурных и спортивных мероприятий, в том числе среди детей и молодёжи, как основа формирования антинаркотического мировозз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зкультурных мероприятий и спортивных мероприятий, в том числе среди детей и молодёжи, как основа формирования антинаркотического мировоззрения, численность жителей, охваченных физкультурными и спортивными мероприятиями, в том числе среди детей и молодёжи не менее 7600 человек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ы на задачу 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(субсидии федерального, областного, местного бюджета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2. Осуществление комплекса мероприятий, направленных на выявление лиц, допускающих немедицинское употребление наркотических средств и психотропных веществ</w:t>
            </w:r>
          </w:p>
        </w:tc>
      </w:tr>
      <w:tr>
        <w:trPr>
          <w:trHeight w:val="828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Проведение социально-психологического тестир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 психологического тестирования лиц, обучающихся в общеобразовательных организациях и профессиональных образовательных организациях, охват 100%.</w:t>
            </w:r>
          </w:p>
        </w:tc>
      </w:tr>
      <w:tr>
        <w:trPr>
          <w:trHeight w:val="255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Организация выявления лиц, допускающих немедицинское употребление  наркотических средств, в ходе профилактических осмотров гражд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лиц, допускающих немедицинское употребление  наркотических средств, в ходе профилактических осмотров граждан, не более 19 чел. к 2022 году</w:t>
            </w:r>
          </w:p>
        </w:tc>
      </w:tr>
      <w:tr>
        <w:trPr>
          <w:trHeight w:val="285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расходы на задачу 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(субсидии федерального, областного, местного бюджета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9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3. Оказание наркологической помощи населению</w:t>
            </w:r>
          </w:p>
        </w:tc>
      </w:tr>
      <w:tr>
        <w:trPr>
          <w:trHeight w:val="2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прохождения лицами, состоящими на учете у врача-нарколога, лечения от наркотической завис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по обеспечению оказания наркологической помощи населению в рамках лечебно – профилактической деятельности учреждения здравоохранения, охват не менее 6 человек к 2023 году.</w:t>
            </w:r>
          </w:p>
        </w:tc>
      </w:tr>
      <w:tr>
        <w:trPr>
          <w:trHeight w:val="2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Мероприятия  по лечению алкоголе зависимых роди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мероприятий по лечению алкоголизма в сельских территориях, охват не менее 15 человек к 2023 году.</w:t>
            </w:r>
          </w:p>
        </w:tc>
      </w:tr>
      <w:tr>
        <w:trPr>
          <w:trHeight w:val="251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расходы на задачу 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субсидии федерального, областного, местного бюджета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. Реабилитация лиц, допускающих употребление психоактивных веществ</w:t>
            </w:r>
          </w:p>
        </w:tc>
      </w:tr>
      <w:tr>
        <w:trPr>
          <w:trHeight w:val="251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4.1. Организация работы  по реабилитации лиц, допускающих употребление психоактивных веще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Реализация проектов, направленных на реабилитацию и ресоциализацию лиц, допускающих употребление психоактивных веществ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ы на задачу 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субсидии федерального, областного, местного бюджета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 Профилактика правонарушений, связанных с незаконным оборотом наркотиков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Проведение оперативно – розыскных мероприятий, направленных на выявление, предупреждение, пресечение и раскрытие преступлений, связанных с незаконным оборотом наркотических средств и психотропных веще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раскрываемости преступлений, связанных с незаконным оборотом наркотических средств и психотропных веществ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работы по противодействию пропаганде и незаконной рекламе наркот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-    31.12.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лиц, совершивших преступления в сфере незаконного оборота наркотиков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ы на задачу 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субсидии федерального, областного, местного бюджета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Всего расходы по цел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субсидии федерального, областного, местного бюджета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C00000"/>
                <w:sz w:val="22"/>
                <w:szCs w:val="22"/>
              </w:rPr>
            </w:pPr>
            <w:r>
              <w:rPr>
                <w:rFonts w:cs="Arial"/>
                <w:color w:val="C0000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C00000"/>
                <w:sz w:val="22"/>
                <w:szCs w:val="22"/>
              </w:rPr>
            </w:pPr>
            <w:r>
              <w:rPr>
                <w:rFonts w:cs="Arial"/>
                <w:color w:val="C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субсидии федерального, областного, местного бюджета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C00000"/>
                <w:sz w:val="22"/>
                <w:szCs w:val="22"/>
              </w:rPr>
            </w:pPr>
            <w:r>
              <w:rPr>
                <w:rFonts w:cs="Arial"/>
                <w:color w:val="C0000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C00000"/>
                <w:sz w:val="22"/>
                <w:szCs w:val="22"/>
              </w:rPr>
            </w:pPr>
            <w:r>
              <w:rPr>
                <w:rFonts w:cs="Arial"/>
                <w:color w:val="C00000"/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jc w:val="right"/>
        <w:rPr/>
      </w:pPr>
      <w:r>
        <w:rPr>
          <w:sz w:val="22"/>
          <w:szCs w:val="22"/>
        </w:rPr>
        <w:t>к Программ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b/>
          <w:b/>
          <w:sz w:val="26"/>
          <w:szCs w:val="26"/>
        </w:rPr>
      </w:pPr>
      <w:bookmarkStart w:id="2" w:name="P359"/>
      <w:bookmarkEnd w:id="2"/>
      <w:r>
        <w:rPr>
          <w:b/>
          <w:sz w:val="26"/>
          <w:szCs w:val="26"/>
        </w:rPr>
        <w:t>Показател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«</w:t>
      </w:r>
      <w:r>
        <w:rPr>
          <w:rFonts w:cs="Arial" w:ascii="Arial" w:hAnsi="Arial"/>
          <w:b/>
          <w:sz w:val="26"/>
          <w:szCs w:val="26"/>
          <w:u w:val="single"/>
        </w:rPr>
        <w:t>Комплексные меры профилактики наркомании и противодействия незаконному обороту наркотиков в Абатском муниципальном  районе</w:t>
      </w:r>
      <w:r>
        <w:rPr>
          <w:rFonts w:cs="Arial" w:ascii="Arial" w:hAnsi="Arial"/>
          <w:b/>
          <w:sz w:val="26"/>
          <w:szCs w:val="26"/>
        </w:rPr>
        <w:t>» на 2021 – 2023 годы</w:t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наименование программы)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4"/>
        <w:gridCol w:w="714"/>
        <w:gridCol w:w="848"/>
        <w:gridCol w:w="111"/>
        <w:gridCol w:w="1920"/>
        <w:gridCol w:w="850"/>
        <w:gridCol w:w="855"/>
        <w:gridCol w:w="850"/>
        <w:gridCol w:w="3778"/>
      </w:tblGrid>
      <w:tr>
        <w:trPr/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равленность показателя </w:t>
            </w:r>
            <w:hyperlink w:anchor="P436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зовое значение показателя (факт, по отчету года, предшествующего году разработки программы) </w:t>
            </w:r>
            <w:hyperlink w:anchor="P439">
              <w:r>
                <w:rPr>
                  <w:rStyle w:val="InternetLink"/>
                  <w:color w:val="000000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 (плановые, оценочные, фактические)</w:t>
            </w:r>
          </w:p>
          <w:p>
            <w:pPr>
              <w:pStyle w:val="ConsPlusNormal"/>
              <w:ind w:firstLine="24"/>
              <w:jc w:val="center"/>
              <w:rPr>
                <w:color w:val="000000"/>
                <w:sz w:val="22"/>
                <w:szCs w:val="22"/>
              </w:rPr>
            </w:pPr>
            <w:hyperlink w:anchor="P440">
              <w:r>
                <w:rPr>
                  <w:rStyle w:val="InternetLink"/>
                  <w:color w:val="000000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лановых и целевых значений показателей</w:t>
            </w:r>
          </w:p>
        </w:tc>
      </w:tr>
      <w:tr>
        <w:trPr>
          <w:trHeight w:val="59" w:hRule="atLeast"/>
        </w:trPr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кращение незаконного оборота и немедицинского потребления наркотических средств и психотропных веществ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ель 1. </w:t>
            </w:r>
            <w:r>
              <w:rPr>
                <w:color w:val="000000"/>
                <w:sz w:val="22"/>
                <w:szCs w:val="22"/>
              </w:rPr>
              <w:t>Заболеваемость наркомани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(абс.ч. – 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,2 (абс.ч. 2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 (абс.ч.  –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 (абс.ч.  – 1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пределено исходя из анализа тенденций распространённости наркомании в Тюменской области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ь 2. </w:t>
            </w:r>
            <w:r>
              <w:rPr>
                <w:sz w:val="22"/>
                <w:szCs w:val="22"/>
              </w:rPr>
              <w:t>Распространенность наркомании и токсикоман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(абс.ч. – 21)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(абс.ч. - 2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1(абс.ч. - 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1(абс.ч. - 20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пределено исходя из анализа тенденций распространённости наркомании в Тюменской области</w:t>
            </w:r>
          </w:p>
        </w:tc>
      </w:tr>
      <w:tr>
        <w:trPr/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Организация деятельности, направленной на профилактику наркомании и  других асоциальных явлений, воспитание социальной ответственности личности, формирование здорового образа жизни детей и молодёжи, в т.ч. «группы особого внимания»</w:t>
            </w:r>
          </w:p>
        </w:tc>
      </w:tr>
      <w:tr>
        <w:trPr>
          <w:trHeight w:val="16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Число детей и молодежи 6 – 30  лет, вовлеченных в мероприят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7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казателя рассчитаны исходя из их динамики в 2016 -2018 годах</w:t>
            </w:r>
          </w:p>
        </w:tc>
      </w:tr>
      <w:tr>
        <w:trPr>
          <w:trHeight w:val="111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. Число лиц, прошедших п</w:t>
            </w:r>
            <w:r>
              <w:rPr>
                <w:sz w:val="22"/>
                <w:szCs w:val="22"/>
              </w:rPr>
              <w:t>овышение квалификации  в сфере реабилитации и ресоциализации лиц, потребляющих  наркотические средства или психотропные вещества без назначения врач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е значения показателя рассчитаны исходя из их динамики в 2016 -2018 годах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3. Доля несовершеннолетних, состоящих на учёте в ПДН ОВД, участвующих в профилактических программах и мероприятия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е значения показателя рассчитаны исходя из их динамики в 2016 -2018 годах.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4. </w:t>
            </w:r>
            <w:r>
              <w:rPr>
                <w:rFonts w:cs="Arial" w:ascii="Arial" w:hAnsi="Arial"/>
                <w:sz w:val="22"/>
                <w:szCs w:val="22"/>
              </w:rPr>
              <w:t>Количество участников волонтёрского профилактического  движения</w:t>
            </w:r>
          </w:p>
          <w:p>
            <w:pPr>
              <w:pStyle w:val="Default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е значения показателя рассчитаны исходя из их динамики в 2016 -2018 годах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5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Доля детей, охваченных организованными формами отдыха и оздоро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е значения показателя рассчитаны исходя из их динамики в 2016 -2018 годах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6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Доля учащихся 5-11 классов и ИМТ отделение с. Абатское,  охваченных д</w:t>
            </w:r>
            <w:r>
              <w:rPr>
                <w:rFonts w:cs="Arial" w:ascii="Arial" w:hAnsi="Arial"/>
                <w:sz w:val="22"/>
                <w:szCs w:val="22"/>
              </w:rPr>
              <w:t>уховно – нравственным воспитанием  в рамках внеурочной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е значения показателя рассчитаны исходя из их динамики в 2016 -2018 годах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7. </w:t>
            </w:r>
            <w:r>
              <w:rPr>
                <w:rFonts w:cs="Arial" w:ascii="Arial" w:hAnsi="Arial"/>
                <w:sz w:val="22"/>
                <w:szCs w:val="22"/>
              </w:rPr>
              <w:t xml:space="preserve">Количество жителей, охваченных физкультурными и спортивными мероприятиями, в том числе среди детей и молодёж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ичество жителей, охваченных физкультурными и спортивными мероприятиями, в том числе среди детей и молодёжи </w:t>
            </w:r>
          </w:p>
        </w:tc>
      </w:tr>
      <w:tr>
        <w:trPr>
          <w:trHeight w:val="255" w:hRule="atLeast"/>
        </w:trPr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Arial"/>
              </w:rPr>
            </w:pPr>
            <w:r>
              <w:rPr>
                <w:rFonts w:cs="Arial" w:ascii="Arial" w:hAnsi="Arial"/>
                <w:b/>
              </w:rPr>
              <w:t>Задача 2.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существление комплекса мероприятий, направленных на выявление лиц, допускающих немедицинское употребление наркотических средств и психотропных веществ</w:t>
            </w:r>
          </w:p>
        </w:tc>
      </w:tr>
      <w:tr>
        <w:trPr>
          <w:trHeight w:val="25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</w:t>
            </w:r>
            <w:r>
              <w:rPr>
                <w:iCs/>
                <w:sz w:val="22"/>
                <w:szCs w:val="22"/>
              </w:rPr>
              <w:t xml:space="preserve">Доля учащихся 9-11 классов и ИМТ отделение с. Абатское  охваченных социально-психологическим тестированием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е значения показателя рассчитаны исходя из их динамики в 2016 -2018 годах</w:t>
            </w:r>
          </w:p>
        </w:tc>
      </w:tr>
      <w:tr>
        <w:trPr>
          <w:trHeight w:val="25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2. </w:t>
            </w:r>
            <w:r>
              <w:rPr>
                <w:iCs/>
                <w:sz w:val="22"/>
                <w:szCs w:val="22"/>
              </w:rPr>
              <w:t xml:space="preserve">Число лиц, </w:t>
            </w:r>
            <w:r>
              <w:rPr>
                <w:sz w:val="22"/>
                <w:szCs w:val="22"/>
              </w:rPr>
              <w:t>допускающих немедицинское употребление  наркотических средст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е значения показателя определены с учётом  снижения числа лиц, взятых на профилактический учёт с диагнозом употребление наркотиков с вредными последствиями.</w:t>
            </w:r>
          </w:p>
        </w:tc>
      </w:tr>
      <w:tr>
        <w:trPr/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right="9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3. Оказание наркологической помощи населению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 Число лиц, прошедших лечение в условиях стациона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казателя рассчитаны исходя из их динамики в 2016-2018 годах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2. Количество лиц, прошедших лечение от алкогольной завис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казателя рассчитаны исходя из их динамики в 2016-2018 годах</w:t>
            </w:r>
          </w:p>
        </w:tc>
      </w:tr>
      <w:tr>
        <w:trPr/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. Реабилитация лиц, допускающих употребление психоактивных веществ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Доля больных наркоманией, находящихся в ремиссии более 2 л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%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бс.ч.-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казателя рассчитаны исходя из их динамики в 2016-2018 годах</w:t>
            </w:r>
          </w:p>
        </w:tc>
      </w:tr>
      <w:tr>
        <w:trPr/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 Профилактика правонарушений, связанных с незаконным оборотом наркотиков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.1. Доля раскрытых тяжких и особо тяжких преступлений, связанных с незаконным оборотом наркоти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казателя определены с учётом  увеличения лиц, совершивших преступления  в составе группы лиц, по предварительному сговору, организованной группы, преступного сообщества (преступной организации), уголовные дела в отношении которых предварительно расследованы УМВД России по Тюменской области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.2. Число лиц, совершивших преступления в сфере незаконного оборота наркоти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3" w:name="P436"/>
      <w:bookmarkEnd w:id="3"/>
      <w:r>
        <w:rPr>
          <w:sz w:val="26"/>
          <w:szCs w:val="26"/>
        </w:rPr>
        <w:t>&lt;*&gt; В соответствии с принятыми условными обозначениями необходимо указывать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рямого счета - условное обозначение «П»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братного счета - условное обозначение «О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4" w:name="P439"/>
      <w:bookmarkEnd w:id="4"/>
      <w:r>
        <w:rPr>
          <w:sz w:val="26"/>
          <w:szCs w:val="26"/>
        </w:rPr>
        <w:t>&lt;**&gt; При условии включения нового показателя заполняется в случае наличия необходимой информ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5" w:name="P440"/>
      <w:bookmarkEnd w:id="5"/>
      <w:r>
        <w:rPr>
          <w:sz w:val="26"/>
          <w:szCs w:val="26"/>
        </w:rPr>
        <w:t>&lt;***&gt; При внесении изменений в муниципальную программу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 даты представления отчета о реализации муниципальной программы по итогам года приводятся фактические значения показателей. В случае отсутствия фактических значений показателей в отчете о реализации муниципальной программы по итогам года, приводятся оценочные (предварительные) значения показателей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подготовкой проекта решения Думы муниципального района о бюджете на очередной финансовый год и плановый период, на текущий финансовый год указываются оценочные значения показателей, определенные исходя из фактически достигнутого уровня на дату подготовки изменений в программу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вышеуказанных изменений уточняются названия соответствующих граф таблицы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Программе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bookmarkStart w:id="6" w:name="P454"/>
      <w:bookmarkEnd w:id="6"/>
      <w:r>
        <w:rPr>
          <w:b/>
          <w:sz w:val="26"/>
          <w:szCs w:val="26"/>
        </w:rPr>
        <w:t>Отчет о финансировании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«Комплексные меры профилактики наркомании и противодействия незаконному обороту наркотиков в Абатском муниципальном  районе» на 2021 – 2023 годы</w:t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наименование программы)</w:t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а _______год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000"/>
        <w:gridCol w:w="849"/>
        <w:gridCol w:w="1077"/>
        <w:gridCol w:w="1311"/>
        <w:gridCol w:w="716"/>
        <w:gridCol w:w="1077"/>
        <w:gridCol w:w="1191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й, задач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й объем финансирования по программе </w:t>
            </w:r>
            <w:hyperlink w:anchor="P521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сировано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(наименование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(наименование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о всем целям, задачам и мероприятиям программы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7" w:name="P521"/>
      <w:bookmarkEnd w:id="7"/>
      <w:r>
        <w:rPr>
          <w:sz w:val="26"/>
          <w:szCs w:val="26"/>
        </w:rPr>
        <w:t>&lt;*&gt; Приводится уточненный объем финансирования по данным ФКУ по Абатскому району Департамента финансов Тюменской области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2"/>
          <w:szCs w:val="22"/>
        </w:rPr>
      </w:pPr>
      <w:bookmarkStart w:id="8" w:name="P532"/>
      <w:bookmarkEnd w:id="8"/>
      <w:r>
        <w:rPr>
          <w:sz w:val="22"/>
          <w:szCs w:val="22"/>
        </w:rPr>
        <w:t>Приложение № 4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Программ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достижении показателей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«</w:t>
      </w:r>
      <w:r>
        <w:rPr>
          <w:rFonts w:cs="Arial" w:ascii="Arial" w:hAnsi="Arial"/>
          <w:b/>
          <w:sz w:val="26"/>
          <w:szCs w:val="26"/>
        </w:rPr>
        <w:t>Комплексные меры профилактики наркомании и противодействия незаконному обороту наркотиков в Абатском муниципальном  районе» на 2021 – 2023 годы</w:t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наименование программы)</w:t>
      </w:r>
    </w:p>
    <w:p>
      <w:pPr>
        <w:pStyle w:val="ConsPlus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а _______ год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686"/>
        <w:gridCol w:w="1140"/>
        <w:gridCol w:w="1301"/>
        <w:gridCol w:w="1474"/>
        <w:gridCol w:w="1330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показ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hyperlink w:anchor="P581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 (наименование)</w:t>
            </w:r>
          </w:p>
        </w:tc>
      </w:tr>
      <w:tr>
        <w:trPr/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(наименование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№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(наименование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№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о всем целям и задачам программы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9" w:name="P581"/>
      <w:bookmarkEnd w:id="9"/>
      <w:r>
        <w:rPr>
          <w:sz w:val="26"/>
          <w:szCs w:val="26"/>
        </w:rPr>
        <w:t>&lt;*&gt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иводятся аргументированные обоснования невыполнения или значительного перевыполнения планового значения показател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тмечаются показатели с оценочными значениями с указанием срока и источника предоставления информации о фактическом значении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tLeast" w:line="10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lineRule="auto" w:line="480"/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06:00Z</dcterms:created>
  <dc:creator>mash2</dc:creator>
  <dc:description/>
  <cp:keywords/>
  <dc:language>en-US</dc:language>
  <cp:lastModifiedBy>ekonom</cp:lastModifiedBy>
  <cp:lastPrinted>2020-11-17T13:34:00Z</cp:lastPrinted>
  <dcterms:modified xsi:type="dcterms:W3CDTF">2020-11-17T08:35:00Z</dcterms:modified>
  <cp:revision>4</cp:revision>
  <dc:subject/>
  <dc:title>ТИПОВАЯ МУНИЦИПАЛЬНАЯ АНТИНАРКОТИЧЕСКАЯ ПРОГРАММА</dc:title>
</cp:coreProperties>
</file>