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. Быструха                                                                                               26.12.2017 года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и место проведения публичных слушаний: с. Быструха, ул. Центральная (здание сельского клуба),  </w:t>
      </w:r>
      <w:r>
        <w:rPr>
          <w:b/>
          <w:sz w:val="26"/>
          <w:szCs w:val="26"/>
          <w:u w:val="single"/>
        </w:rPr>
        <w:t>11-00 час.</w:t>
      </w:r>
    </w:p>
    <w:p>
      <w:pPr>
        <w:pStyle w:val="Normal"/>
        <w:jc w:val="both"/>
        <w:rPr/>
      </w:pPr>
      <w:r>
        <w:rPr>
          <w:sz w:val="26"/>
          <w:szCs w:val="26"/>
        </w:rPr>
        <w:t>Вопрос, выносимый на обсуждение жителей с. Быструха, Ошепковского сельского поселения: «</w:t>
      </w:r>
      <w:r>
        <w:rPr>
          <w:i/>
          <w:sz w:val="26"/>
          <w:szCs w:val="26"/>
        </w:rPr>
        <w:t>Рассмотрение проектных материалов</w:t>
      </w:r>
      <w:r>
        <w:rPr>
          <w:sz w:val="26"/>
          <w:szCs w:val="26"/>
        </w:rPr>
        <w:t xml:space="preserve"> о  </w:t>
      </w:r>
      <w:r>
        <w:rPr>
          <w:i/>
          <w:sz w:val="28"/>
          <w:szCs w:val="20"/>
        </w:rPr>
        <w:t xml:space="preserve"> внесении  изменений в схему территориального планирования Абатского муниципального района, генеральные планы и правила землепользования и застройки Ощепковского сельского поселения Абатского муниципального района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назначены на основании распоряжения администрации Абатского муниципального района от 21.09.2017 № 611 «О назначении публичных слушаний в  сельских поселениях Абатского  муниципального района».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убличных слушаниях присутствовали: 6 человек, из них 1 - представитель администрации  Абатского муниципального района и Глава Ощепковского сельского поселения. 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>Выступил  Пятилетов И.Н. – Глава Ощепковского сельского поселения. Он объяснил присутствующим порядок проведения публичных слушаний, предложил избрать председателя и секретаря.</w:t>
      </w:r>
    </w:p>
    <w:p>
      <w:pPr>
        <w:pStyle w:val="Normal"/>
        <w:ind w:left="-180" w:firstLine="889"/>
        <w:jc w:val="both"/>
        <w:rPr/>
      </w:pPr>
      <w:r>
        <w:rPr>
          <w:sz w:val="26"/>
          <w:szCs w:val="26"/>
        </w:rPr>
        <w:t>Участники публичных слушаний решили избрать  Пятилетова И.Н., Главу Ощепковского сельского поселения  Абатского муниципального района, председателем. Шевчун Н.А.,  начальника отдела по делам архитектуры и строительства, секретарем.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тупила: Шевчун,  дала краткую характеристику обсуждаемого проекта о 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несении  изменений в схему территориального планирования Абатского муниципального района, генеральные планы и правила землепользования и застройки  Ощепковского сельского поселения Абатского муниципального района, проинформировала участников публичных слушаний, что в соответствии с  частью 1 статьи 25 Градостроительного кодекса Российской Федерации, проектные материалы Ощепковского сельского поселения  были направлены на согласование в органы исполнительной власти Тюм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водное заключение от органов исполнительной власти Тюменской области поступило в адрес Главы Абатского муниципального  района 12.10.2017 № 07778_17 (11/1-12), проект генерального плана Ощепковского  сельского поселения Абатского муниципального района был отклонен от согласования, так как  были замечания от Департамента недропользования и экологии Тюменской области и Департамента экономики Тюм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 основании ч.9 ст.21, 25 Градостроительного кодекса Российской Федерации в случае поступления от одного или нескольких органов исполнительной власти субъекта заключений, содержащих положения о несогласии с проектом схемы территориального планирования муниципального района, проектом генерального плана с обоснованием принятого решения, глава местной администрации муниципального района в течение тридцати дней со дня истечения установленного срока согласования проекта схемы территориального планирования, проекта генерального плана принимают решение о создании согласительной комиссии. Максимальный срок работы согласительной комиссии не может превышать три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поряжением администрации Абатского муниципального района от 13.11.2017 № 832 создана согласительная комиссия, утверждено положение о комиссии. В состав комиссии включены представители  от Департамента недропользования и экологии Тюменской области, Департамента экономики ТО по согласованию. 01.12.2017 года в Главном управлении состоялась согласительная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нято решение о согласовании рассмотренных документов территориального планирования Абатского муниципального района и рекомендовано администрации Абатского муниципального района к утверждению генеральный план Ощепковского сельского поселения и Схему территориального планирования Абат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ило одно  замечание по проектным материалам  от участников публичных слушаний:</w:t>
      </w:r>
    </w:p>
    <w:p>
      <w:pPr>
        <w:pStyle w:val="Normal"/>
        <w:autoSpaceDE w:val="false"/>
        <w:ind w:left="425" w:hanging="0"/>
        <w:jc w:val="both"/>
        <w:rPr>
          <w:sz w:val="26"/>
          <w:szCs w:val="26"/>
        </w:rPr>
      </w:pPr>
      <w:r>
        <w:rPr>
          <w:sz w:val="26"/>
          <w:szCs w:val="26"/>
        </w:rPr>
        <w:t>- убрать не существующий скотомогильник у с. Быструха.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  <w:t>РЕШЕНИЕ:</w:t>
      </w:r>
    </w:p>
    <w:p>
      <w:pPr>
        <w:pStyle w:val="Normal"/>
        <w:ind w:left="-180" w:firstLine="88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889"/>
        <w:jc w:val="both"/>
        <w:rPr/>
      </w:pPr>
      <w:r>
        <w:rPr>
          <w:sz w:val="26"/>
          <w:szCs w:val="26"/>
        </w:rPr>
        <w:t xml:space="preserve">1.Одобрить проектные материалы о 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ении  изменений в схему территориального планирования Абатского муниципального района, генеральные планы и правила землепользования и застройки Ощепковского сельского поселения Абатского муниципального района, </w:t>
      </w:r>
      <w:r>
        <w:rPr>
          <w:sz w:val="26"/>
          <w:szCs w:val="26"/>
          <w:u w:val="single"/>
        </w:rPr>
        <w:t>с учетом  замечания.</w:t>
      </w:r>
      <w:r>
        <w:rPr>
          <w:sz w:val="26"/>
          <w:szCs w:val="26"/>
        </w:rPr>
        <w:t xml:space="preserve"> </w:t>
      </w:r>
    </w:p>
    <w:p>
      <w:pPr>
        <w:pStyle w:val="Normal"/>
        <w:ind w:left="-180" w:firstLine="888"/>
        <w:jc w:val="both"/>
        <w:rPr/>
      </w:pPr>
      <w:r>
        <w:rPr>
          <w:sz w:val="26"/>
          <w:szCs w:val="26"/>
        </w:rPr>
        <w:t>2. В целях доведения до всеобщего сведения информации о принятом   решении,  отделу по делам архитектуры и строительства администрации Абатского муниципального района,     разместить заключение о результатах публичных слушаний на официальном сайте Абатского муниципального района в сети Интернет и в средствах массовой информации.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седатель                                                                                              И.Н. Пятиле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                     Н.А. Шевчу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57:00Z</dcterms:created>
  <dc:creator>Юлия Васильевна</dc:creator>
  <dc:description/>
  <cp:keywords/>
  <dc:language>en-US</dc:language>
  <cp:lastModifiedBy>Шевчун</cp:lastModifiedBy>
  <cp:lastPrinted>2017-03-10T16:04:00Z</cp:lastPrinted>
  <dcterms:modified xsi:type="dcterms:W3CDTF">2018-01-10T10:16:00Z</dcterms:modified>
  <cp:revision>43</cp:revision>
  <dc:subject/>
  <dc:title>ПРОТОКОЛ</dc:title>
</cp:coreProperties>
</file>