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3425" cy="182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АЯ ИНСПЕКЦИЯ ПО МАЛОМЕРНЫМ СУДАМ </w:t>
      </w:r>
    </w:p>
    <w:p>
      <w:pPr>
        <w:pStyle w:val="Normal"/>
        <w:jc w:val="center"/>
        <w:rPr/>
      </w:pPr>
      <w:r>
        <w:rPr/>
        <w:t>МИНИСТЕРСТВА РОССИЙСКОЙ ФЕДЕРАЦИИ ПО ДЕЛАМ ГРАЖДАНСКОЙ ОБОРОНЫ, ЧРЕЗВЫЧАЙНЫМ СИТУАЦИЯМ И ЛИКВИДАЦИИ ПОСЛЕДСТВИЙ СТИХИЙНЫХ БЕДСТВИЙ ПО ТЮМ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 А М Я Т К 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РАВИЛА ПОВЕДЕНИЯ НА ВОДЕ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юмень, 201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Ы БЕЗОПАСНОСТИ ПРИ КУПА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ступлении теплых солнечных дней люди стремятся к воде. В это время надо быть особенно внимательны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едует запомнить следующие правил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ind w:left="0" w:firstLine="900"/>
        <w:jc w:val="both"/>
        <w:rPr/>
      </w:pPr>
      <w:r>
        <w:rPr>
          <w:sz w:val="28"/>
          <w:szCs w:val="28"/>
        </w:rPr>
        <w:t>купаться лучше утром или вечером, когда солнце греет, но нет опасности перегрева. Температура воды должна быть не ниже 17 — 19°. Плавать в воде можно не более 20 мин, причем это время должно увеличиваться постепенно, с 3 — 5 мин. Нельзя доводить себя до озноба, при переохлаждении могут возникнуть судороги, произойти остановка дыхания, потеря сознания. Лучше искупаться несколько раз по 15 — 20 мин, а в перерывах поиграть в подвижные игры: волейбол, бадминто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входить, не прыгать в воду после длительного пребывания на солнце. Периферические сосуды сильно расширены для большей теплоотдачи. При охлаждении в воде наступает резкое рефлекторное сокращение мышц, что влечет за собой остановку дых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входить в воду в состоянии алкогольного опьянения. Алкоголь блокирует сосудосужающий и сосудорасширяющий центр в головном мозг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если нет поблизости оборудованного пляжа, надо выбрать безопасное для купания место с твердым песчаным не засоренным дном, постепенным уклоном. В воду входить осторожно, никогда не прыгать в местах, не оборудованных специаль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не заплывать далеко, т.к. можно не рассчитать своих сил. Почувствовав усталость, не надо теряться и стремиться, как можно быстрее доплыть до берега. Нужно «отдыхать» на воде, для этого обязательно научитесь плавать на спине. Перевернувшись на спину и поддерживая себя на поверхности легкими движениями рук и ног, вы сможете отдохну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захватило течением, не пытайтесь с ним бороться. Надо плыть вниз по течению, постепенно, под небольшим углом, приближаясь к берег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теряться, даже если попали в водоворот. Необходимо набрать побольше воздуха в легкие, погрузиться в воду и, сделав сильный рывок в сторону, всплы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в водоемах с большим количеством водорослей надо стараться плыть у самой поверхности воды, не задевая растения, не делая резких движений. Если вс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же руки или ноги спутываются стеблями, необходимо сделать остановку (принять положение «поплавка», «всплывания») и освободиться от ни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плавать на надувных матрацах, автомобильных камерах и надувных игрушках. Ветром или течением их может отнести очень далеко от берега, а волной — захлестнуть, из них может выйти воздух, и они потеряют плавуч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упание с маской, трубкой и ластами требует особой осторожнос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льзя плавать с трубкой при сильном волнении. Плавать надо только вдоль берега и обязательно под постоянным наблюдением, чтобы вовремя могли придти на помощ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грубых шалостей в воде: подплывать под купающихся, хватать их за ноги, «топить», подавать ложные сигналы о помощи и т.п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не оставлять у воды малышей, они могут оступиться и упасть, захлебнуться водой иди попасть в я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заплывать за ограничительные знаки, т.к. они ограничивают акваторию с проверенным дном, определенной глубиной, там гарантировано отсутствие водоворотов и т.д. Не надо отплывать далеко от берега или переплывать водоем на спор. Доказать свое умение плавать можно, проплыв несколько раз одну и ту же дистанцию вблизи бере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не подплывать к близко проходящим судам, лодкам и катерам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РЫ БЕЗОПАСНОСТИ ПРИ КУПАНИИ ДЕТ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зрослые обязаны не допускать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иночное купание детей без присмотра;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пание в не установленных местах;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тание на неприспособленных для этого средствах, предметах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>Участки водоемов для купания детей лучше выбирать с пологим песчаным берегом. Дно должно иметь постепенный уклон до глубины 1,5 м., без ям, уступов, водорослей, коряг, острых камн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>На участке для купания и обучения плаванию детей дошкольного и младшего школьно</w:t>
        <w:softHyphen/>
        <w:t>го возраста оборудуется специальное место («лягушатник», с глубиной не более 0,7 м), которое ограждается забором из штакетника или обносится линией поплавков на тросах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>На водоемах с глубиной до 1,5 м разрешается купаться детям с 12 лет и старше и только хорошо умеющим плавать. Это место ограждается буйка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 xml:space="preserve">Для купания детей во время походов, прогулок и экскурсий выбирается неглубокое место с пологим и чистым дном. Обязательно проводится обследование места купания хорошо плавающими взрослым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се дети должны помнить правила: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паться только в специально отведенных местах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подплывать к близко идущим судам, лодкам и катерам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допускать шалостей на воде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подавать ложных сигналов тревоги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плавать на надувных матрацах, камерах, досках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нырять в воду в незнакомых местах, с лодок, крутых берегов, причалов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купаться в воде при температуре ниже +18ºС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бросать в воду банки, стекло и другие предметы, опасные для купающихся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кататься на самодельных плотах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паться только в присутствии старши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АЗАНИЕ ПЕРВОЙ ПОМОЩ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ПЕРЕОХЛАЖДЕНИИ ОРГАНИЗМ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основные причины — длительное нахождение в воде или даже кратковременное пребывание в ледяной воде. Реакция человека на переохлаждение определяется степенью адаптации организма к хол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его предупреждения при купании надо ограничивать время пребывания в воде и регулировать перерывы между заходами в в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8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воды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ое время пребывания в в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пание не разрешаетс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ыв между заходами в в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ч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рекомендации рассчитаны на здоровых и физически подготовленных людей, имеющих достаточную степень тренированности. Здоровых детей дошкольного возраста можно купать в открытых водоемах при температуре воды +23-24° С в течение 1 — 3 мин и не более 2-3 раза в день, т.к. слишком резкие и частые перепады температуры вредны для детского организ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оровые дети школьного возраста могут начинать купание при температуре воды +20-21 °С. Причем увеличивать время пребывания в воде нужно постепенно, с З — 5 до 10 — 15 м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озноба не должны купаться дети любого возра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При легкой степени</w:t>
      </w:r>
      <w:r>
        <w:rPr/>
        <w:t xml:space="preserve"> </w:t>
      </w:r>
      <w:r>
        <w:rPr>
          <w:b/>
          <w:bCs/>
        </w:rPr>
        <w:t>переохлаждения</w:t>
      </w:r>
      <w:r>
        <w:rPr>
          <w:sz w:val="28"/>
          <w:szCs w:val="28"/>
        </w:rPr>
        <w:t xml:space="preserve"> появляются озноб, мышечная дрожь, общая слабость, трудность передвижения, бледность кожных покровов. Пострадавшего необходимо тепло одеть, напоить горячим чаем или кофе, заставить выполнить интенсивные физические упражнения. Дальнейшее купание в этот день прекращается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редняя степень переохлаждения</w:t>
      </w:r>
      <w:r>
        <w:rPr>
          <w:sz w:val="28"/>
          <w:szCs w:val="28"/>
        </w:rPr>
        <w:t xml:space="preserve"> характеризуется синюшностью губ и кожных покровов, ослаблением дыхания, пульс становится реже, появляется сонливость, утрачивается способность к самостоятельному передвижению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При тяжелой степени переохлажд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являются судороги, головокружение, возможна потеря сознания. Жизненные функции постепенно угаса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редней и тяжелой степени переохлаждения пострадавшего надо растереть шерстяной тканью, согреть под теплым душем (если его помещают в ванну, то температуру воды повышают постепенно, с 30 — 35°С до 40 — 42° С), сделать массаж всего тела. Потом тепло одеть, уложить в постель, согреть грелками. Согревание должно  быть постепенным, чтобы не было резкого перепада температур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Ы БЕЗОПАСНОСТИ НА ВОДОЕМАХ ЛЕТОМ</w:t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26"/>
        <w:gridCol w:w="4099"/>
        <w:gridCol w:w="155"/>
      </w:tblGrid>
      <w:tr>
        <w:trPr>
          <w:trHeight w:val="1076" w:hRule="atLeast"/>
        </w:trPr>
        <w:tc>
          <w:tcPr>
            <w:tcW w:w="9853" w:type="dxa"/>
            <w:gridSpan w:val="3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Mangal"/>
                <w:b/>
                <w:b/>
                <w:bCs/>
                <w:sz w:val="28"/>
                <w:szCs w:val="28"/>
              </w:rPr>
            </w:pPr>
            <w:r>
              <w:rPr>
                <w:rFonts w:cs="Mangal" w:ascii="Arial" w:hAnsi="Arial"/>
                <w:b/>
                <w:bCs/>
                <w:color w:val="FF0000"/>
                <w:sz w:val="28"/>
                <w:szCs w:val="28"/>
              </w:rPr>
              <w:t>ЗАПОМНИ! Находясь у воды, никогда не забывай о Собственной безопасности и будь готов оказать помощь попавшему в беду.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Mangal"/>
                <w:b/>
                <w:b/>
                <w:bCs/>
                <w:sz w:val="28"/>
                <w:szCs w:val="28"/>
              </w:rPr>
            </w:pPr>
            <w:r>
              <w:rPr>
                <w:rFonts w:cs="Mang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Mangal"/>
                <w:b/>
                <w:b/>
                <w:bCs/>
                <w:sz w:val="28"/>
                <w:szCs w:val="28"/>
              </w:rPr>
            </w:pPr>
            <w:r>
              <w:rPr>
                <w:rFonts w:cs="Mangal"/>
                <w:b/>
                <w:bCs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авать в незнакомом месте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од мостами и у плоти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1664970</wp:posOffset>
                  </wp:positionV>
                  <wp:extent cx="1998980" cy="192595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980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4" w:type="dxa"/>
            <w:gridSpan w:val="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ырять, не зная глубины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доема и рельефа д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-1893570</wp:posOffset>
                  </wp:positionV>
                  <wp:extent cx="1982470" cy="192595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15" w:hRule="atLeast"/>
        </w:trPr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плывать за буйки и огражд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1914525</wp:posOffset>
                  </wp:positionV>
                  <wp:extent cx="2019935" cy="193421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193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4" w:type="dxa"/>
            <w:gridSpan w:val="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ближаться к судам, плотам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 другим плавсредств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-1913890</wp:posOffset>
                  </wp:positionV>
                  <wp:extent cx="1968500" cy="193357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70485</wp:posOffset>
                  </wp:positionV>
                  <wp:extent cx="2007235" cy="189738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6"/>
                <w:szCs w:val="26"/>
              </w:rPr>
              <w:t>прыгать в воду с лодок, катеров, причал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4" w:type="dxa"/>
            <w:gridSpan w:val="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страивать игры с захватом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астей те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-1824990</wp:posOffset>
                  </wp:positionV>
                  <wp:extent cx="1960880" cy="189547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ПОЛЬЗОВАНИИ ЛОДКОЙ НЕДОПУСТИМ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3284"/>
        <w:gridCol w:w="3285"/>
      </w:tblGrid>
      <w:tr>
        <w:trPr>
          <w:trHeight w:val="3960" w:hRule="atLeast"/>
        </w:trPr>
        <w:tc>
          <w:tcPr>
            <w:tcW w:w="34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57400" cy="2070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качивать лодку, вставать во весь рост, садиться на бор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20875" cy="2070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87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лывать в места прохода судов, массового купа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20875" cy="20624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875" cy="206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вататься на ходу за ветки деревьев и другие предме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Перед плаванием на лодке убедитесь: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исправности лодки;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наличии спасательных средст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ОКАЗАНИЯ ПОМОЩИ ПОСТРАДАВШЕМ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ab/>
      </w:r>
      <w:r>
        <w:rPr>
          <w:b/>
          <w:bCs/>
          <w:u w:val="single"/>
        </w:rPr>
        <w:t>Выделяют два этапа оказания помощи при утоплении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</w:rPr>
        <w:t>Первый этап</w:t>
      </w:r>
      <w:r>
        <w:rPr>
          <w:bCs/>
          <w:sz w:val="28"/>
          <w:szCs w:val="28"/>
        </w:rPr>
        <w:t xml:space="preserve"> – это действия спасателя непосредственно в воде, когда утопающий еще в сознании, предпринимает активные действия и в состоянии самостоятельно держаться на поверхности. В этом случае есть реальная возможность не допустить трагедии и отделаться лишь легким испугом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1076" w:hRule="atLeast"/>
        </w:trPr>
        <w:tc>
          <w:tcPr>
            <w:tcW w:w="985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Mangal"/>
                <w:b/>
                <w:b/>
                <w:bCs/>
                <w:sz w:val="28"/>
                <w:szCs w:val="28"/>
              </w:rPr>
            </w:pPr>
            <w:r>
              <w:rPr>
                <w:rFonts w:cs="Mang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Mang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angal" w:ascii="Arial" w:hAnsi="Arial"/>
                <w:b/>
                <w:bCs/>
                <w:color w:val="FF0000"/>
                <w:sz w:val="32"/>
                <w:szCs w:val="32"/>
              </w:rPr>
              <w:t xml:space="preserve">ЗАПОМНИ! Панический страх утопающего – </w:t>
            </w:r>
          </w:p>
          <w:p>
            <w:pPr>
              <w:pStyle w:val="Normal"/>
              <w:jc w:val="center"/>
              <w:rPr>
                <w:rFonts w:ascii="Arial" w:hAnsi="Arial" w:cs="Mang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angal" w:ascii="Arial" w:hAnsi="Arial"/>
                <w:b/>
                <w:bCs/>
                <w:color w:val="FF0000"/>
                <w:sz w:val="32"/>
                <w:szCs w:val="32"/>
              </w:rPr>
              <w:t>смертельная опасность для спасателя.</w:t>
            </w:r>
          </w:p>
          <w:p>
            <w:pPr>
              <w:pStyle w:val="Normal"/>
              <w:jc w:val="center"/>
              <w:rPr>
                <w:rFonts w:ascii="Arial" w:hAnsi="Arial" w:cs="Mang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ang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авила приближения к утопающему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лывать только сзади и лучше в ластах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хватывать за волосы или за ворот одежды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анспортировать на спине, придерживая его голову над вод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</w:rPr>
        <w:t>Второй этап</w:t>
      </w:r>
      <w:r>
        <w:rPr>
          <w:bCs/>
          <w:sz w:val="28"/>
          <w:szCs w:val="28"/>
        </w:rPr>
        <w:t xml:space="preserve"> – действия спасателя на берегу. В том случае, когда из воды извлекают уже бездыханное тело и пострадавший находится без сознания, а зачастую и без признаков жизни, у спасателя, как правило, нет поблем с собственной безопасностью, но значительно снижаются шансы на спасение. Если человек пробыл под водой более 5-10 минут, его вряд ли удастся вернуть к жизни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1076" w:hRule="atLeast"/>
        </w:trPr>
        <w:tc>
          <w:tcPr>
            <w:tcW w:w="985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Mangal"/>
                <w:b/>
                <w:b/>
                <w:bCs/>
                <w:sz w:val="28"/>
                <w:szCs w:val="28"/>
              </w:rPr>
            </w:pPr>
            <w:r>
              <w:rPr>
                <w:rFonts w:cs="Mang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Mang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angal" w:ascii="Arial" w:hAnsi="Arial"/>
                <w:b/>
                <w:bCs/>
                <w:color w:val="FF0000"/>
                <w:sz w:val="28"/>
                <w:szCs w:val="28"/>
              </w:rPr>
              <w:t>ЗАПОМНИ! На успех можно надеяться  только при правильном оказании помощи, учитывая тип утопления</w:t>
            </w:r>
          </w:p>
          <w:p>
            <w:pPr>
              <w:pStyle w:val="Normal"/>
              <w:jc w:val="center"/>
              <w:rPr>
                <w:rFonts w:ascii="Arial" w:hAnsi="Arial" w:cs="Mang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ang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Ы ЗАХВАТА УТОПАЮ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3060" w:leader="none"/>
        </w:tabs>
        <w:ind w:left="-540" w:hanging="0"/>
        <w:rPr/>
      </w:pPr>
      <w:r>
        <w:rPr>
          <w:lang w:val="en-US" w:eastAsia="en-US"/>
        </w:rPr>
        <w:drawing>
          <wp:inline distT="0" distB="0" distL="0" distR="0">
            <wp:extent cx="1828800" cy="148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81" t="-12" r="57652" b="49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lang w:val="en-US" w:eastAsia="en-US"/>
        </w:rPr>
        <w:drawing>
          <wp:inline distT="0" distB="0" distL="0" distR="0">
            <wp:extent cx="1828800" cy="147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7193" t="-12" r="8370" b="49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1866265" cy="1372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6422" t="48723" r="7844" b="4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8" w:leader="none"/>
          <w:tab w:val="left" w:pos="75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75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75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7540" w:leader="none"/>
        </w:tabs>
        <w:rPr>
          <w:b/>
          <w:b/>
        </w:rPr>
      </w:pPr>
      <w:r>
        <w:rPr>
          <w:b/>
        </w:rPr>
        <w:t>ГЛАВНЫЕ ТРЕБОВАНИЯ ПРИ  ТРАСПОРТИРОВКЕ К БЕРЕГУ:</w:t>
      </w:r>
    </w:p>
    <w:p>
      <w:pPr>
        <w:pStyle w:val="Normal"/>
        <w:tabs>
          <w:tab w:val="clear" w:pos="708"/>
          <w:tab w:val="center" w:pos="4818" w:leader="none"/>
          <w:tab w:val="left" w:pos="7540" w:leader="none"/>
        </w:tabs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 w:val="28"/>
          <w:szCs w:val="28"/>
        </w:rPr>
        <w:t>быстрота дви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00"/>
        <w:rPr>
          <w:sz w:val="28"/>
          <w:szCs w:val="28"/>
        </w:rPr>
      </w:pPr>
      <w:r>
        <w:rPr>
          <w:sz w:val="28"/>
          <w:szCs w:val="28"/>
        </w:rPr>
        <w:t>рот и нос утопающего – над водой.</w:t>
      </w:r>
    </w:p>
    <w:p>
      <w:pPr>
        <w:pStyle w:val="Normal"/>
        <w:tabs>
          <w:tab w:val="clear" w:pos="708"/>
          <w:tab w:val="center" w:pos="4818" w:leader="none"/>
          <w:tab w:val="left" w:pos="75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8" w:leader="none"/>
          <w:tab w:val="left" w:pos="7540" w:leader="none"/>
        </w:tabs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Ы САМОПОМОЩИ, ЕСЛИ СВЕЛО НОГУ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  <w:tab w:val="center" w:pos="5172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20" w:leader="none"/>
          <w:tab w:val="center" w:pos="5172" w:leader="none"/>
        </w:tabs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58315" cy="15824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62217" b="49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72285" cy="15316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1907" t="-11" r="-8" b="5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60" w:leader="none"/>
          <w:tab w:val="left" w:pos="4060" w:leader="none"/>
          <w:tab w:val="center" w:pos="5532" w:leader="none"/>
        </w:tabs>
        <w:ind w:left="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226185" cy="12998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6786" t="24756" r="36832" b="33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28800" cy="15989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49077" r="6070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87220" cy="1532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9448" t="46590" r="-8" b="6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МЕНЕНИЕ СПАСАТЕЛЬНЫ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63090" cy="13976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961" r="59966" b="51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97050" cy="1416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1389" t="-12" r="-8" b="51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30705" cy="14782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49378" r="6066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11350" cy="15157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8914" t="48108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БЕЗОПАСНОСТИ НА ВОДОЕМАХ ЗИМ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Правила перехода по льду водоемов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ый год десятки людей погибают под толщей льда. Выход на лед водоема всегда опасен. В любом случае решающим фактором, обеспечивающим безопасность, является умение прогнозировать экстремальные ситуации. Поэтому выходя на лед, нужно быть готовым к любым неожиданностя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0" w:leader="none"/>
          <w:tab w:val="left" w:pos="55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28800" cy="20053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38020" cy="18275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280" w:leader="none"/>
        </w:tabs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переходить водоем по льду               идя на лыжах, расстегнуть крепления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</w:rPr>
        <w:t xml:space="preserve">                 </w:t>
      </w:r>
      <w:r>
        <w:rPr>
          <w:bCs/>
        </w:rPr>
        <w:t>только при хорошей видимости                    снять с рук  ремни палок</w:t>
      </w:r>
    </w:p>
    <w:p>
      <w:pPr>
        <w:pStyle w:val="Normal"/>
        <w:tabs>
          <w:tab w:val="clear" w:pos="708"/>
          <w:tab w:val="left" w:pos="1080" w:leader="none"/>
          <w:tab w:val="left" w:pos="42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  <w:tab w:val="center" w:pos="5178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0" cy="1797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10995" cy="16687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bCs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</w:t>
      </w:r>
      <w:r>
        <w:rPr>
          <w:bCs/>
        </w:rPr>
        <w:t xml:space="preserve">зять длинную палку, веревку                     спускаться там, где нет промоины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Cs/>
        </w:rPr>
        <w:t xml:space="preserve">                        </w:t>
      </w:r>
      <w:r>
        <w:rPr>
          <w:bCs/>
        </w:rPr>
        <w:t>не менее 5 метров                                         или вмерзших в лед кустов</w:t>
      </w:r>
    </w:p>
    <w:p>
      <w:pPr>
        <w:pStyle w:val="Normal"/>
        <w:tabs>
          <w:tab w:val="clear" w:pos="708"/>
          <w:tab w:val="left" w:pos="1380" w:leader="none"/>
        </w:tabs>
        <w:rPr>
          <w:bCs/>
        </w:rPr>
      </w:pPr>
      <w:r>
        <w:rPr>
          <w:bCs/>
        </w:rPr>
      </w:r>
    </w:p>
    <w:p>
      <w:pPr>
        <w:pStyle w:val="Normal"/>
        <w:ind w:firstLine="1080"/>
        <w:rPr/>
      </w:pPr>
      <w:r>
        <w:rPr>
          <w:lang w:val="en-US" w:eastAsia="en-US"/>
        </w:rPr>
        <w:drawing>
          <wp:inline distT="0" distB="0" distL="0" distR="0">
            <wp:extent cx="1714500" cy="16979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1670685" cy="1676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Cs/>
        </w:rPr>
      </w:pPr>
      <w:r>
        <w:rPr/>
        <w:tab/>
        <w:t xml:space="preserve">                </w:t>
      </w:r>
      <w:r>
        <w:rPr>
          <w:bCs/>
        </w:rPr>
        <w:t>идти осторожно,                                 не отрывать подошвы ото льд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Cs/>
        </w:rPr>
        <w:t xml:space="preserve">                       </w:t>
      </w:r>
      <w:r>
        <w:rPr>
          <w:bCs/>
        </w:rPr>
        <w:t>проверяя перед собой лед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  <w:t xml:space="preserve">       </w:t>
            </w:r>
            <w:r>
              <w:rPr>
                <w:rFonts w:cs="Mangal"/>
                <w:b/>
                <w:bCs/>
                <w:color w:val="FF0000"/>
                <w:sz w:val="28"/>
                <w:szCs w:val="28"/>
              </w:rPr>
              <w:t>Если вам необходимо преодолеть опасный участок замерзшего водоема -делайте это в присутствии страхующего. Двигаться по тонкому льду нужно скользящим шагом. Особенно осторожным следует быть после снегопада. Под снегом не будут видны трещины, полыньи и проруби, а лед под снежными заносами всегда намного тоньше. В таких случаях следует передвигаться, держа в руках шест или длинную палку, проверяя им прочность льда перед собой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580" w:leader="none"/>
              </w:tabs>
              <w:jc w:val="both"/>
              <w:rPr>
                <w:bCs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  <w:t xml:space="preserve">      </w:t>
            </w:r>
            <w:r>
              <w:rPr>
                <w:rFonts w:cs="Mangal"/>
                <w:b/>
                <w:bCs/>
                <w:color w:val="FF0000"/>
                <w:sz w:val="28"/>
                <w:szCs w:val="28"/>
              </w:rPr>
              <w:t>В случае провала под лед длинная палка или шест помогут вам выбраться из полыньи. Приближаясь к опасному участку на лыжах, снимите рюкзак с одного плеча, расстегните лыжные крепления, палки возьмите в одну руку. В случае необходимости вы сможете быстро освободиться от груза и лыж, а с помощью палок легче выбраться из полыньи, если вы туда угодили. Не поддавайтесь панике, почти 90% людей выбирались из подобных ситуаций.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выбраться из полыньи</w:t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1421130" cy="1504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2119" r="69229" b="57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99565" cy="14554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2126" t="1765" r="33224" b="59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87500" cy="14935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65631" t="1669" r="-8" b="55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</w:t>
      </w:r>
      <w:r>
        <w:rPr>
          <w:lang w:val="en-US" w:eastAsia="en-US"/>
        </w:rPr>
        <w:drawing>
          <wp:inline distT="0" distB="0" distL="0" distR="0">
            <wp:extent cx="1205230" cy="14204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58502" r="73902" b="3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29665" cy="145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5802" t="58147" r="49720" b="3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18235" cy="14433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49696" t="58588" r="26083" b="2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06500" cy="14306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73871" t="58569" r="-8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2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пасные места на льду у водоемов</w:t>
      </w:r>
    </w:p>
    <w:p>
      <w:pPr>
        <w:pStyle w:val="Normal"/>
        <w:tabs>
          <w:tab w:val="clear" w:pos="708"/>
          <w:tab w:val="left" w:pos="-30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286500" cy="35490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Для того чтобы спрогнозировать возникновение экстремальных ситуаций на льду нужно знать факторы, которые способствуют возникновению опасности.</w:t>
      </w:r>
    </w:p>
    <w:p>
      <w:pPr>
        <w:pStyle w:val="Normal"/>
        <w:tabs>
          <w:tab w:val="clear" w:pos="708"/>
          <w:tab w:val="left" w:pos="-2520" w:leader="none"/>
        </w:tabs>
        <w:jc w:val="both"/>
        <w:rPr/>
      </w:pPr>
      <w:r>
        <w:rPr>
          <w:bCs/>
          <w:sz w:val="28"/>
          <w:szCs w:val="28"/>
        </w:rPr>
        <w:tab/>
        <w:t>Всем известно, что чем ниже температура, тем прочнее лед. Выходя на замерзший водоем, обратите внимание на снег. Если он хрустит, значит лед не подтаял. А если снег мокрый, легко проваливается, оставляя в следах воду - то выходить на лед опасно! На загрязненных водоемах, особенно в местах слива технологических отходов, лед очень тонок. Ранним утром лед, как правило, наиболее крепкий, а во второй половине дня, особенно весной, ослабевает. Наиболее тонким лед бывает в местах поворота реки, где течение более быстрое. Большую опасность весной представляет прибрежная зона водоема. Если уровень воды в водоеме падает, то подо льдом образуются пустоты, в которые легко провалиться.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bCs/>
          <w:sz w:val="28"/>
          <w:szCs w:val="28"/>
        </w:rPr>
        <w:tab/>
        <w:t>Зная эти факторы, вы сможете предвидеть опасность и избежать ее.</w:t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0"/>
        </w:tabs>
        <w:ind w:left="14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8260"/>
        </w:tabs>
        <w:ind w:left="8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2.jpeg"/><Relationship Id="rId18" Type="http://schemas.openxmlformats.org/officeDocument/2006/relationships/image" Target="media/image12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0.jpeg"/><Relationship Id="rId32" Type="http://schemas.openxmlformats.org/officeDocument/2006/relationships/image" Target="media/image20.jpeg"/><Relationship Id="rId33" Type="http://schemas.openxmlformats.org/officeDocument/2006/relationships/image" Target="media/image20.jpeg"/><Relationship Id="rId34" Type="http://schemas.openxmlformats.org/officeDocument/2006/relationships/image" Target="media/image20.jpeg"/><Relationship Id="rId35" Type="http://schemas.openxmlformats.org/officeDocument/2006/relationships/image" Target="media/image20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40:00Z</dcterms:created>
  <dc:creator>irek</dc:creator>
  <dc:description/>
  <cp:keywords/>
  <dc:language>en-US</dc:language>
  <cp:lastModifiedBy>Олег Юр. Пантелеев</cp:lastModifiedBy>
  <cp:lastPrinted>2011-05-31T11:12:00Z</cp:lastPrinted>
  <dcterms:modified xsi:type="dcterms:W3CDTF">2014-07-08T07:54:00Z</dcterms:modified>
  <cp:revision>109</cp:revision>
  <dc:subject/>
  <dc:title> </dc:title>
</cp:coreProperties>
</file>