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СЕРОССИЙСКАЯ ОБЩЕСТВЕННАЯ ОРГАНИЗАЦИЯ ВЕТЕРАН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ПЕНСИОНЕРОВ) ВОЙНЫ, ТРУДА, ВООРУЖЕННЫХ СИ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 ПРАВООХРАНИТЕЛЬНЫХ ОРГАН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ТСКИЙ  РАЙОННЫЙ  СОВЕТ</w:t>
      </w:r>
    </w:p>
    <w:p>
      <w:pPr>
        <w:pStyle w:val="Normal"/>
        <w:pBdr>
          <w:bottom w:val="single" w:sz="12" w:space="1" w:color="000000"/>
        </w:pBdr>
        <w:ind w:left="-1620" w:firstLine="1620"/>
        <w:jc w:val="center"/>
        <w:rPr>
          <w:b/>
          <w:b/>
        </w:rPr>
      </w:pPr>
      <w:r>
        <w:rPr>
          <w:b/>
        </w:rPr>
        <w:t>ТЮМЕНСКАЯ  ОБЛАСТЬ</w:t>
      </w:r>
    </w:p>
    <w:p>
      <w:pPr>
        <w:pStyle w:val="Normal"/>
        <w:pBdr>
          <w:bottom w:val="single" w:sz="12" w:space="1" w:color="000000"/>
        </w:pBdr>
        <w:ind w:left="-1620" w:firstLine="162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-1620" w:firstLine="1620"/>
        <w:rPr>
          <w:b/>
          <w:b/>
        </w:rPr>
      </w:pPr>
      <w:r>
        <w:rPr>
          <w:i/>
          <w:sz w:val="20"/>
          <w:szCs w:val="20"/>
        </w:rPr>
        <w:t xml:space="preserve">627540, Т юменская обл., Абатский р-н,  Абатское с., Революции ул., 2 д.,  тел-факс.8-34556- 51-1-5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620" w:right="-725" w:firstLine="1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725" w:hanging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 Н Ф О Р М А Ц И Я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проведенных  мероприятиях  Абатским районным  советом ветеранов  в  июле  2021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1.  21.07.2021 г.  проведено  заседание   президиума  районного  совета ветеранов  в  режиме онлайн с повесткой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1.1. Пенсионное  обеспечение граждан  пожилого возраста  , ответ.Романов  Е.А., руководитель  клиентской  службы  на правах отдала   в  Абатском  районе .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1.2. О денежном вознаграждении   активистов  ветеранского  движения  Абатского района  за 2-е полугодие  2021 года ,отв.Болдырева Н.А., председатель  районного совета ветеран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1.3. О необходимости  участия  ветеранов(пенсионеров)в прививочной  компании  КОВИД -19 . Отв. Агешина Т.А., заместитель Главы райо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сего на  заседании  президиума  рассмотрено  8  вопросов  и  вынесено  Постановление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.  Участие  ветеранов  в  подборке  материалов  по  юбилярам  к  Дню  семьи  ,  любви  и  вер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2.  Продолжение  сбора  материалов  по труженикам  тыла  Абатского района  с  целью  издания  книги « Вспомним  всех  поименно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3.  23.07.2021 г. -  проведение  субботника по  облагораживанию  памятника ,участникам  Великой Отечественной  войны  в  д.  Бобыльск  Абатского райо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Председатель районного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Совета ветеранов                                             Н.А.Болдырева</w:t>
      </w:r>
    </w:p>
    <w:p>
      <w:pPr>
        <w:pStyle w:val="Normal"/>
        <w:tabs>
          <w:tab w:val="clear" w:pos="708"/>
          <w:tab w:val="left" w:pos="27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4:41:00Z</dcterms:created>
  <dc:creator>1</dc:creator>
  <dc:description/>
  <cp:keywords/>
  <dc:language>en-US</dc:language>
  <cp:lastModifiedBy>User</cp:lastModifiedBy>
  <cp:lastPrinted>2021-07-23T09:40:00Z</cp:lastPrinted>
  <dcterms:modified xsi:type="dcterms:W3CDTF">2021-07-23T04:41:00Z</dcterms:modified>
  <cp:revision>2</cp:revision>
  <dc:subject/>
  <dc:title>ВСЕРОССИЙСКАЯ  ОБЩЕСТВЕННАЯ  ОРГАНИЗАЦИЯ ВЕТЕРАНОВ </dc:title>
</cp:coreProperties>
</file>